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30.6.2005. godine održana je 3. sjednica Gradskog poglavarstva sa slijedećim dnevnim redom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Donošenje Odluke o odabiru najpovoljnije ponude  za izgradnju gradskih bazena u Koprivnici za grupu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) građevinsko-obrtničko-instalaterski radovi</w:t>
      </w:r>
    </w:p>
    <w:p>
      <w:pPr>
        <w:pStyle w:val="TextBody"/>
        <w:rPr/>
      </w:pPr>
      <w:r>
        <w:rPr>
          <w:sz w:val="22"/>
          <w:szCs w:val="22"/>
        </w:rPr>
        <w:t>b) bazenska tehnika i strojarske instalaci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Razno.-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LASA: 361-01/05-01/09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RBROJ: 2137/01-07-05-23</w:t>
      </w:r>
    </w:p>
    <w:p>
      <w:pPr>
        <w:pStyle w:val="Normal"/>
        <w:jc w:val="both"/>
        <w:rPr/>
      </w:pPr>
      <w:r>
        <w:rPr>
          <w:szCs w:val="20"/>
        </w:rPr>
        <w:t>Koprivnica,30.06.2005.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 w:val="22"/>
          <w:szCs w:val="22"/>
        </w:rPr>
        <w:t>Na temelju članka  61. stavka 1. točke 1. i članka 63. stavka  Zakona o javnoj nabavi («Narodne novine» broj 117/01 i 197/03) i članka 55. Statuta Grada Koprivnice («Glasnik Grada Koprivnice» broj 4/05 – pročišćeni tekst), Gradsko poglavarstvo Grada Koprivnice na 3. sjednici održanoj 30.06.2005. godine, donijelo 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odabiru najpovoljnije ponude za izgradnju gradskih bazena u Koprivnici</w:t>
      </w:r>
    </w:p>
    <w:p>
      <w:pPr>
        <w:pStyle w:val="Normal"/>
        <w:jc w:val="center"/>
        <w:rPr/>
      </w:pPr>
      <w:r>
        <w:rPr>
          <w:b/>
          <w:bCs/>
        </w:rPr>
        <w:t>za grupu: a) građevinsko-obrtničko-instalaterski rado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Od 3 (tri) zaprimljene  a 2 (dvije) prihvatljive ponude za izvođenje radova na izgradnji gradskih bazena u Koprivnici, za grupu:  a) građevinsko-obrtničko-instalaterske radove, prihvaća se kao najpovoljnija  ponuda, ponuda sposobnog ponuditelja najniža po cijeni, ponuda trgovačkog društva </w:t>
      </w:r>
      <w:r>
        <w:rPr>
          <w:b/>
          <w:sz w:val="22"/>
          <w:szCs w:val="22"/>
        </w:rPr>
        <w:t xml:space="preserve">«ZAGORJE-TEHNOBETON» d.d. Pavleka Miškine 49, Varaždin,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u  iznosu </w:t>
      </w:r>
      <w:r>
        <w:rPr>
          <w:b/>
        </w:rPr>
        <w:t>28.000.660,39 kuna bez PDV-a,</w:t>
      </w:r>
      <w:r>
        <w:rPr>
          <w:sz w:val="22"/>
          <w:szCs w:val="22"/>
        </w:rPr>
        <w:t xml:space="preserve"> slovima: (dvadesetosammilijonašestošezdesetkunaitridesetdevetlip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Financijska sredstva za navedenu nabavu teretit će Proračun Grada Koprivnice za 2005. godinu, pozicija 4560, broj konta 4212- izgradnja objekata, poslovni objekti – baz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Postupak nabave provelo je Stručno povjerenstvo za provođenje postupka nabave za ustupanje radova na izgradnji gradskih  bazena u Koprivnici, I faza, za naručitelja Grada Koprivnice, Zrinski trg 1, temeljem članka 10. Zakona o javnoj nabavi putem javnog nadmetanja br.05-23-8009/2028, Oglasnik javne nabave br.23 od 06.06.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4.Nabava je evidentirana pod rednim brojem E-VV/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ručno povjerenstvo Grada Koprivnice za provođenje postupka nabave za ustupanje radova na izgradnji gradskih bazena u Koprivnici, I faza, u skladu sa Planom nabave roba, usluga i radova u vrijednosti jednakoj ili većoj od 200.000,00 kuna u 2005. godini («Glasnik Grada Koprivnice» broj 7/04, 1/05, 3/05), i člankom 10. Zakona o javnoj nabavi («Narodne novine» broj 117/01, 197/03),  provelo je postupak javnog nadmetanja za izvođenje radova na izgradnji gradskih bazena u Koprivnici, po grupama, grupa  a) građevinsko-obrtničko-instalaterski radovi i b) bazenska tehnika i strojarske instalacije.</w:t>
      </w:r>
    </w:p>
    <w:p>
      <w:pPr>
        <w:pStyle w:val="Normal"/>
        <w:jc w:val="both"/>
        <w:rPr/>
      </w:pPr>
      <w:r>
        <w:rPr>
          <w:sz w:val="22"/>
          <w:szCs w:val="22"/>
        </w:rPr>
        <w:t>Javno nadmetanje objavljeno je u Oglasniku javne nabave broj 23 od 06.06.2005. U natječajem zadanom roku pristigle su 3 ponude za grupu a) građevinsko-obrtničko-instalaterski radovi  od kojih su dvije ponude u skladu sa člankom 59. stavak 1. Zakona o javnoj nabavi prihvatljive, dok je jedna prema članku 60.stavak 1. točka 2. i 7.  neprihvatljiva što je utvrđeno analizom ponuda i konstatirano u zapisniku Stručnog povjerenstva o pregledu, ocjeni i usporedbi ponud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Člankom 46. stavkom 2. točkom 1. Zakona o javnoj nabavi  i predmetnim javnim nadmetanjem, propisano je da je najpovoljnija ponuda, prihvatljiva ponuda sa najnižom cijenom, a kak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e ponuda tvrtk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«ZAGORJE-TEHNOBETON» d.d. Pavleka Miškine 49, Varaždin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rihvatljiva 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 cijeni najpovoljnija, odlučeno je na prijedlog Stručnog povjerenstva kao u točki 1. ove Odluke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  <w:r>
        <w:br w:type="page"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>PREDSJEDNIK:</w:t>
      </w:r>
    </w:p>
    <w:p>
      <w:pPr>
        <w:pStyle w:val="TextBody"/>
        <w:ind w:firstLine="708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Zvonimir Mršić,prof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«TEHNIKA»d.d., Ul. grada Vukovara 274, Zagreb,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«ZAGORJE-TEHNOBETON» d.d. Pavleka Miškine 49, Varaždin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«RADNIK» d.d., Kralja Tomislava 45, Križev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2"/>
          <w:szCs w:val="22"/>
        </w:rPr>
      </w:pPr>
      <w:r>
        <w:rPr/>
        <w:t>Pismohrana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 361-01/05-01/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37/01-07-05-24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a, 30.06.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/>
      </w:pPr>
      <w:r>
        <w:rPr>
          <w:sz w:val="22"/>
          <w:szCs w:val="22"/>
        </w:rPr>
        <w:t>Na temelju članka  61. stavka 1. točke 1. i članka 63. stavka  Zakona o javnoj nabavi («Narodne novine» broj 117/01, 197/03) i članka 55. Statuta Grada Koprivnice («Glasnik Grada Koprivnice» broj 4/05 – pročišćeni tekst), Gradsko poglavarstvo Grada Koprivnice na 3. sjednici održanoj 30.06.2005. godine, donijelo 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odabiru najpovoljnije ponude za izgradnju gradskih bazena u Koprivni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grupu: b) bazenska tehnika i strojarske instalacij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/>
        <w:t xml:space="preserve">1. Od 7 (sedam) zaprimljenih a 4 (četiri) prihvatljive ponude za izvođenje radova na izgradnji gradskih bazena u Koprivnici, za grupu:  b) bazenska tehnika i strojarske instalacije, prihvaća se kao najpovoljnija ponuda, ponuda sposobnog ponuditelja najniža po cijeni, ponuda trgovačkog društva </w:t>
      </w:r>
      <w:r>
        <w:rPr>
          <w:b/>
        </w:rPr>
        <w:t xml:space="preserve">«ELEKTROMETAL" d.d., Ferde Rusana 21, Bjelovar, </w:t>
      </w:r>
      <w:r>
        <w:rPr>
          <w:b/>
          <w:bCs/>
        </w:rPr>
        <w:t xml:space="preserve"> </w:t>
      </w:r>
      <w:r>
        <w:rPr>
          <w:b/>
        </w:rPr>
        <w:t>u  iznosu  11.219.243,14 kuna</w:t>
      </w:r>
      <w:r>
        <w:rPr/>
        <w:t xml:space="preserve"> bez PDV-a,  (slovima:jedanaestmilijonadvijestodevetnaesttisućadvijestočetrdesettrikuneičetrnaestlipa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Financijska sredstva za navedenu nabavu teretit će Proračun Grada Koprivnice za 2005. godinu, pozicija 4560, broj konta 4212- izgradnja objekata, poslovni objekti – baz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Postupak nabave provelo je Stručno povjerenstvo za provedbu postupka nabave za ustupanje radova na izgradnji gradskih  bazena u Koprivnici, I faza, naručitelja Grada Koprivnice, Zrinski trg 1, temeljem članka 10. Zakona o javnoj nabavi putem javnog nadmetanja br.05-23-8009/2028, od 06.06.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Nabava je evidentirana pod rednim brojem E-VV/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ručno povjerenstvo Grada Koprivnice za provedbu postupka nabave za ustupanje radova na izgradnji gradskih bazena u Koprivnici, I faza, u skladu sa Planom nabave roba, usluga i radova u vrijednosti jednakoj ili većoj od 200.000,00 kuna u 2005. godini («Glasnik Grada Koprivnice» broj 7/04, 1/05, 3/05), i člankom 10. Zakona o javnoj nabavi («Narodne novine» broj 117/01, 197/03),  provelo je postupak javnog nadmetanja za izvođenje radova na izgradnji gradskih bazena u Koprivnici, po grupama,  grupa a)  građevinsko-obrtničko-instalaterski radovi, i  b) bazenska tehnika i strojarske instalacij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vno nadmetanje objavljeno je u Oglasniku javne nabave Republike Hrvatske broj br. 23 od 06.06.2005. U natječajem zadanom roku stiglo je 7 (sedam) ponuda za grupu b) bazenska tehnika i strojarske instalacije od kojih su 4 (četiri) u skladu sa člankom 59. stavak 1. Zakona o javnoj nabavi prihvatljive jer su potpuno sukladne dokumentaciji za nadmetanje dok su tri ponude prema članku 60.stavak 1. točka 2. i 7.  neprihvatljive, što je utvrđeno analizom ponuda i konstatirano u zapisniku Stručnog povjerenstva o pregledu, ocjeni i usporedbi ponuda.</w:t>
      </w:r>
    </w:p>
    <w:p>
      <w:pPr>
        <w:pStyle w:val="TextBody"/>
        <w:ind w:firstLine="708"/>
        <w:rPr/>
      </w:pPr>
      <w:r>
        <w:rPr>
          <w:sz w:val="22"/>
          <w:szCs w:val="22"/>
        </w:rPr>
        <w:t>Zakonom o javnoj nabavi članak 46. stavak 2. točka 1. i predmetnim javnim nadmetanjem, propisano je da je najpovoljnija ponuda, prihvatljiva ponuda sa najnižom cijenom, a kak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e ponuda tvrtk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"ELEKTROMETAL" d.d., Ferde Rusana 21, Bjelovar, prihvatljiva i po cijeni najpovoljnija, odlučeno je na prijedlog Stručnog povjerenstva kao u točki 1. ove Odluk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"TEHNIKA" d.d., Ul. grada Vukovara 274, Zagreb,  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"ZAGORJE-TEHNOBETON" d.d. Pavleka Miškine 49, Varaždin, 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"RADNIK" d.d., Kralja Tomislava 45, Križevci,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"LIGO" d.o.o . Ludbreška 23 Koprivnica,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"ELEKTROMETAL" d.d., Ferde Rusana 21, Bjelovar,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"MAKRO 5"d.o.o., Obala Josipa Broza Tita 2, Umag,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0"/>
        </w:rPr>
      </w:pPr>
      <w:r>
        <w:rPr>
          <w:sz w:val="20"/>
        </w:rPr>
        <w:t>"ENERGON" d.o.o., Aleja brodograditelja 2, Zagreb,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sz w:val="20"/>
        </w:rPr>
      </w:pPr>
      <w:r>
        <w:rPr>
          <w:sz w:val="20"/>
        </w:rPr>
        <w:t>Pismohr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709930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  <w:t>REPUBLIKA HRVATSKA</w: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9220</wp:posOffset>
          </wp:positionH>
          <wp:positionV relativeFrom="paragraph">
            <wp:posOffset>215265</wp:posOffset>
          </wp:positionV>
          <wp:extent cx="325755" cy="4044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KOPRIVNIČKO-KRIŽEVAČKA ŽUPANIJA</w:t>
    </w:r>
  </w:p>
  <w:p>
    <w:pPr>
      <w:pStyle w:val="Heading1"/>
      <w:rPr>
        <w:b w:val="false"/>
        <w:b w:val="false"/>
      </w:rPr>
    </w:pPr>
    <w:r>
      <w:rPr>
        <w:b w:val="false"/>
      </w:rPr>
    </w:r>
  </w:p>
  <w:p>
    <w:pPr>
      <w:pStyle w:val="Header"/>
      <w:rPr/>
    </w:pPr>
    <w:r>
      <w:rPr>
        <w:rFonts w:eastAsia="Arial"/>
      </w:rPr>
      <w:t xml:space="preserve">                  </w:t>
    </w:r>
    <w:r>
      <w:rPr/>
      <w:t xml:space="preserve">GRAD KOPRIVNICA </w:t>
    </w:r>
  </w:p>
  <w:p>
    <w:pPr>
      <w:pStyle w:val="Header"/>
      <w:rPr/>
    </w:pPr>
    <w:r>
      <w:rPr>
        <w:rFonts w:eastAsia="Arial"/>
      </w:rPr>
      <w:t xml:space="preserve">             </w:t>
    </w:r>
    <w:r>
      <w:rPr/>
      <w:t>GRADSKO POGLAVARST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29:00Z</dcterms:created>
  <dc:creator>Gordana</dc:creator>
  <dc:description/>
  <dc:language>en-US</dc:language>
  <cp:lastModifiedBy>Gordana</cp:lastModifiedBy>
  <dcterms:modified xsi:type="dcterms:W3CDTF">2005-07-07T09:30:00Z</dcterms:modified>
  <cp:revision>3</cp:revision>
  <dc:subject/>
  <dc:title>KLASA: 022-05/05-01/06</dc:title>
</cp:coreProperties>
</file>