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17.6.2005. godine održana je 1. sjednica Gradskog poglavarstva sa slijedećim dnevnim redom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Rješenja  o osnivanju i imenovanju Odbora za organizaciju manifestacije «Galovićeva jesen 2005.»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Odluke o odabiru najpovoljnije ponude za 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zradu Izvedbenog projekta obnove Oružane u Koprivnici</w:t>
      </w:r>
    </w:p>
    <w:p>
      <w:pPr>
        <w:pStyle w:val="Normal"/>
        <w:numPr>
          <w:ilvl w:val="1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radu Izvedbenog projekta obnove Crkve sv. Trojice u Koprivnici</w:t>
      </w:r>
    </w:p>
    <w:p>
      <w:pPr>
        <w:pStyle w:val="Normal"/>
        <w:numPr>
          <w:ilvl w:val="1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gradnju javne rasvjete u Ulici Miroslava Krleže nastavno do bazena u Koprivnici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Odluke o poništenju nadmetanja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sanaciju krovišta crkve Sv. Nikole u Koprivnici br. 05-23-7528/1902.</w:t>
      </w:r>
    </w:p>
    <w:p>
      <w:pPr>
        <w:pStyle w:val="Normal"/>
        <w:numPr>
          <w:ilvl w:val="1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nabavu materijala za sanaciju crkve Sv. Nikole u Koprivnic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 o davanju u zakup dijela zemljišta u odmaralištu Pirovac u svrhu postavljanja rashladnog uređaja za sladoled i sokove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nošenje Zaključka o prijenosu prava vlasništva zemljišta k.č.br. 897/19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o raspisivanju javnog natječaja za prodaju zemljišta k.č.br. 1860/4, 1862/1 i 1863/1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o prijenosu vlasništva zemljišta k.č.br. 10814/3 u javno dobro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ukidanju svojstva dobra u općoj upotrebi na zemljištu k.č.br. 7982/33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Odluke  o izravnom ugovaranju za izradu projektne dokumentacije za uređenje dijela građevinskog zemljišta «Pri sv. Magdaleni» u Koprivnici – ulica oznake UK3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Odluke o poništenju ograničenog prikupljanja ponuda za:</w:t>
      </w:r>
    </w:p>
    <w:p>
      <w:pPr>
        <w:pStyle w:val="Normal"/>
        <w:numPr>
          <w:ilvl w:val="1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konstrukciju javne rasvjete na Trgu Kralja Krešimira u Koprivnici.</w:t>
      </w:r>
    </w:p>
    <w:p>
      <w:pPr>
        <w:pStyle w:val="Normal"/>
        <w:numPr>
          <w:ilvl w:val="1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gradnju javne rasvjete na Bjelovarskoj cesti u Koprivnici od rotora do nadvožnjak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o prihvaćanju okončanog obračuna izvedenih radova na izgradnji:</w:t>
      </w:r>
    </w:p>
    <w:p>
      <w:pPr>
        <w:pStyle w:val="Normal"/>
        <w:numPr>
          <w:ilvl w:val="1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inovoda u ulici Ivana Trubelje u Koprivnici.</w:t>
      </w:r>
    </w:p>
    <w:p>
      <w:pPr>
        <w:pStyle w:val="Normal"/>
        <w:numPr>
          <w:ilvl w:val="1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dovodne i plinske mreže u odvojku Ulice dr. Nikole Sertića u Koprivnici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Izmjene i dopune Plana nabave roba, usluga i radova u vrijednosti od 20.000,00 kn do 200.000,00 kn u 2005. godini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Izmjena Plana nabave roba, usluga i radova  u vrijednosti jednakoj ili većoj od 200.000,00 kn u 2005. godini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odobrenju sredstava za nagrađivanje učenika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prodaji građevinske parcele u poslovnoj zoni «Dravska» u Koprivnic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o raspisivanju javnog natječaja za davanje u zakup zemljišta u k.o. Pirovac u svrhu naplate parkiranj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o raspisivanju javnog natječaja za davanje u zakup zemljišta u k.o. Pirovac u svrhu postavljanja dječje igraonice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no.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Body"/>
        <w:rPr/>
      </w:pPr>
      <w:r>
        <w:rPr>
          <w:szCs w:val="24"/>
        </w:rPr>
        <w:t>Na temelju članka 55. Statuta Grada Koprivnice (“Glasnik Grada Koprivnice” broj   6/01. i 1/02.), Gradsko poglavarstvo Grada Koprivnice na 1. sjednici održanoj 17.6.2005. 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JEŠ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osnivanju i imenovanju Odbora za organizaci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nifestacije «Galovićeva jesen 2005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Osniva se Odbor za organizaciju manifestacije «Galovićeva jesen 2005.» (u daljnjem tekstu: Odbor), koji ima zadaću utvrditi i realizirati program kulturne manifestacije «Galovićeva jesen 2005.»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U Odbor se imenuju: 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Maja Gjerek Lovreković, za predsjednicu,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Marijan Špoljar, za člana,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Darko Pernjak, za člana,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Vjekoslav Prvčić, za člana,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Dijana Sabolović-Krajina, za člana.</w:t>
      </w:r>
    </w:p>
    <w:p>
      <w:pPr>
        <w:pStyle w:val="TextBody"/>
        <w:ind w:left="54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4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bCs/>
          <w:szCs w:val="24"/>
        </w:rPr>
        <w:t>II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tručne i administrativne poslove za Odbor obavljat će Upravni odjel za društvene djelatnosti Grada Koprivni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Ovo Rješenje objavit će se u “Glasniku Grada Koprivnic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LASA: 080-01/05-01/2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PREDSJEDNIK: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Zvonimir Mršić, prof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612-08/05-01/0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6-05-11</w:t>
      </w:r>
    </w:p>
    <w:p>
      <w:pPr>
        <w:pStyle w:val="TextBody"/>
        <w:rPr/>
      </w:pPr>
      <w:r>
        <w:rPr>
          <w:sz w:val="22"/>
          <w:szCs w:val="22"/>
        </w:rPr>
        <w:t>Na temelju članka  8. stavka 1. Uredbe o postupku nabave roba, radova i usluga male vrijednosti («Narodne novine» broj 14/02) i članka 55. Statuta Grada Koprivnice («Glasnik Grada Koprivnice» broj 6/01, 1/02), Gradsko poglavarstvo Grada Koprivnice na 1. sjednici održanoj 17.6.2005.godine, donos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odabiru najpovoljnije ponude za 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zradu  Izvedbenog projekta obnove Oružane u Koprivnic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right="4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 četiri zaprimljene, tri prihvatljive ponude za izradu Izvedbenog projekta obnove Oružane u Koprivnici prihvaća se kao najpovoljnija, ponuda tvrtke «Šlezak» d.o.o. Zagreb, za iznos 52.000,00 kn bez PDV-a.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Financijska sredstva za navedenu nabavu teretit će Proračun Grada Koprivnice za 2005. godin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zicija  4260, Oružana, broj konta 4216 – Ostala nematerijalna imovin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7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Postupak nabave provelo je Stručnog povjerenstva za pripremu i provedbu postupaka nabave izvedbene dokumentacije Oružane u Koprivnici  naručitelja Grada Koprivnice, Zrinski trg 1, putem ograničenog prikupljanja ponuda temeljem  članka 1. i  4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 Nabava je evidentirana pod rednim brojem E-MV/26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Stručnog povjerenstva za pripremu i provedbu postupaka nabave izvedbene dokumentacije Oružane u Koprivnici Grada Koprivnice u skladu s Planom nabave roba, radova i usluga male vrijednosti za 2005. godinu, i člankom 4. Uredbe o postupku nabave roba, radova i usluga male vrijednosti, provelo je postupak ograničenog prikupljanja ponuda za izradu Izvedbenog projekta obnove Oružane u Koprivnici. Poziv za ograničeno prikupljanje ponuda upućen je na adrese pet ponuditelja. U zakonskom roku pristigle su 4 ponude, tri prihvatljive jer su potpuno sukladne dokumentaciji za nadmetanje. Člankom 8. stavkom 1. Uredbe  o postupku nabave roba, radova i usluga male vrijednosti propisano je da je najpovoljnija ponuda, ponuda sa najnižom cijenom, a kako je ponuda tvrtke «Šlezak» d.o.o. Zagreb po cijeni povoljnija, odlučeno je na prijedlog Stručnog povjerenstva kao u točki 1. ove Odluke.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Zvonimir Mršić,prof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šik, d.o.o. Trg Sv. Florijana 5, 48260 Križevci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lezak d.o.o. Kaptol 20, 10 000 Zagreb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hitektonski fakultet, Zavod za graditeljsko naslijeđe, Ul. A, Kačiša Miočića 26, 10 000 Zagreb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art, d.o.o. Vijećnička 7, 48 000 Koprivnic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mohrana.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612-08/05-01/0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URBROJ: 2137/01-06-05-1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Na temelju članka  8. stavka 1. Uredbe o postupku nabave roba, radova i usluga male vrijednosti («Narodne novine» broj 14/02) i članka 55. Statuta Grada Koprivnice («Glasnik Grada Koprivnice» broj 6/01, 1/02), Gradsko poglavarstvo Grada Koprivnice na 1. sjednici održanoj 17.6.2005.godine, donos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odabiru najpovoljnije ponude za 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zradu  Izvedbenog projekta obnove Crkve sv. Trojice u Koprivnic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right="4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 tri zaprimljene, prihvatljive ponude za izradu Izvedbenog projekta obnove Crkve sv. Trojice u Koprivnici prihvaća se kao najpovoljnija, ponuda tvrtke «Kašik» d.o.o. Križevci, za iznos 40.000,00 kn bez PDV-a.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Financijska sredstva za navedenu nabavu teretit će Proračun Grada Koprivnice za 2005. godin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zicija  4240, Sanacija Crkve Sv. Trojice, broj konta 4214 – Ostala građevinski objek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7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Postupak nabave provelo je Stručnog povjerenstva za pripremu i provedbu postupaka nabave izvedbene dokumentacije Crkve sv. Trojice u Koprivnici  naručitelja Grada Koprivnice, Zrinski trg 1, putem ograničenog prikupljanja ponuda temeljem  članka 1. i  4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Nabava je evidentirana pod rednim brojem E-MV/32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Stručnog povjerenstva za pripremu i provedbu postupaka nabave izvedbene dokumentacije Crkve sv. Trojice u Koprivnici Grada Koprivnice u skladu s Planom nabave roba, radova i usluga male vrijednosti za 2005. godinu, i člankom 4. Uredbe o postupku nabave roba, radova i usluga male vrijednosti, provelo je postupak ograničenog prikupljanja ponuda za izradu Izvedbenog projekta obnove Crkve sv. Trojice u Koprivnici. Poziv za ograničeno prikupljanje ponuda upućen je na adrese pet ponuditelja. U zakonskom roku pristigle su 3 ponude, sve prihvatljive jer su potpuno sukladne dokumentaciji za nadmetanje. Člankom 8. stavkom 1. Uredbe  o postupku nabave roba, radova i usluga male vrijednosti propisano je da je najpovoljnija ponuda, ponuda sa najnižom cijenom, a kako je ponuda tvrtke «Kašik» d.o.o. Križevci po cijeni povoljnija, odlučeno je na prijedlog Stručnog povjerenstva kao u točki 1. ove Odluke.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Zvonimir Mršić,prof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staviti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šik, d. o.o. Trg Sv. Florijana 5, 48260 Križevci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lezak d.o.o. Kaptol 20, 10 000 Zagreb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hitektonski fakultet, Zavod za graditeljsko naslijeđe, Ul. A, Kačiša Miočića 26, 10 000 Zagreb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mohrana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1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</w:t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Na temelju članka  8. stavka 1. Uredbe o postupku nabave roba, radova i usluga male vrijednosti («Narodne novine» broj 14/02) i članka 55. Statuta Grada Koprivnice («Glasnik Grada Koprivnice» broj 6/01, 1/02), Gradsko poglavarstvo Grada Koprivnice na 1. sjednici održanoj 17.6.2005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o odabiru najpovoljnije ponude za </w:t>
      </w:r>
      <w:r>
        <w:rPr>
          <w:rFonts w:cs="Times New Roman" w:ascii="Times New Roman" w:hAnsi="Times New Roman"/>
          <w:b/>
          <w:sz w:val="24"/>
        </w:rPr>
        <w:t xml:space="preserve">izgradnju javne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asvjete </w:t>
      </w:r>
      <w:r>
        <w:rPr>
          <w:rFonts w:cs="Times New Roman" w:ascii="Times New Roman" w:hAnsi="Times New Roman"/>
          <w:b/>
          <w:bCs/>
          <w:sz w:val="24"/>
        </w:rPr>
        <w:t>u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Ulici Miroslava Krleže nastavno do bazena u Koprivnic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d dvije zaprimljene, obje prihvatljive ponude za izgradnju</w:t>
      </w:r>
      <w:r>
        <w:rPr>
          <w:rFonts w:cs="Times New Roman" w:ascii="Times New Roman" w:hAnsi="Times New Roman"/>
          <w:bCs/>
          <w:sz w:val="24"/>
        </w:rPr>
        <w:t xml:space="preserve"> javne rasvjete u</w:t>
      </w:r>
      <w:r>
        <w:rPr>
          <w:rFonts w:cs="Times New Roman" w:ascii="Times New Roman" w:hAnsi="Times New Roman"/>
          <w:sz w:val="24"/>
          <w:lang w:val="en-US" w:eastAsia="en-US"/>
        </w:rPr>
        <w:t xml:space="preserve"> Ulici Miroslava Krleže nastavno do bazena u Koprivnici</w:t>
      </w:r>
      <w:r>
        <w:rPr>
          <w:rFonts w:cs="Times New Roman" w:ascii="Times New Roman" w:hAnsi="Times New Roman"/>
          <w:bCs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prihvaća se kao najpovoljnija, ponuda tvrtke «ELIN», Koprivnica, Kraljice Jelene 72, u iznosu 57.227,00 kuna bez PDV-a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Financijska sredstva za navedenu nabavu teretit će Proračun Grada Koprivnice za 2005. godin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zicija 4440, konto 4214 – ostali građevinski objek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 Postupak nabave provelo je stručno povjerenstvo za pripremu i provedbu postupka nabav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ručitelja Grada Koprivnice, Zrinski trg 1, putem ograničenog prikupljanja ponuda temeljem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članka 1. i  4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  Nabava je evidentirana pod rednim brojem E-MV/25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>OBRAZLOŽENJE</w:t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tručno povjerenstvo za pripremu i provedbu postupka nabave Grada Koprivnice u skladu sa Planom nabave roba, radova i usluga male vrijednosti za 2005. godinu, i člankom 4. Uredbe o postupku nabave roba, radova i usluga male vrijednosti, provelo je postupak ograničenog prikupljanja ponuda za izgradnju</w:t>
      </w:r>
      <w:r>
        <w:rPr>
          <w:rFonts w:cs="Times New Roman" w:ascii="Times New Roman" w:hAnsi="Times New Roman"/>
          <w:bCs/>
          <w:sz w:val="24"/>
        </w:rPr>
        <w:t xml:space="preserve"> javne rasvjete u</w:t>
      </w:r>
      <w:r>
        <w:rPr>
          <w:rFonts w:cs="Times New Roman" w:ascii="Times New Roman" w:hAnsi="Times New Roman"/>
          <w:sz w:val="24"/>
          <w:lang w:val="en-US" w:eastAsia="en-US"/>
        </w:rPr>
        <w:t xml:space="preserve"> Ulici Miroslava Krleže nastavno do bazena u Koprivnici</w:t>
      </w:r>
      <w:r>
        <w:rPr>
          <w:rFonts w:cs="Times New Roman" w:ascii="Times New Roman" w:hAnsi="Times New Roman"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Poziv za ograničeno prikupljanje ponuda upućen je na adrese pet tvrtki. U zakonskom roku pristigle su dvije ponude, obje prihvatljive. Člankom 8. stavkom 1. Uredbe  o postupku nabave roba, radova i usluga male vrijednosti propisano je da je najpovoljnija ponuda, ponuda sa najnižom cijenom, a kako je ponuda tvrtke «ELIN», Koprivnica, Kraljice Jelene 72 po cijeni povoljnija, odlučeno je na prijedlog Stručnog povjerenstva kao u točki 1. ove Odluk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Zvonimir Mršić, prof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Dostaviti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ELIN », Koprivnica, Kraljice Jelene 72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</w:rPr>
        <w:t>« MOD »,  Koprivnica, Franje Mraza 8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mohrana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08/05-01/0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4-__</w:t>
        <w:tab/>
        <w:tab/>
      </w:r>
    </w:p>
    <w:p>
      <w:pPr>
        <w:pStyle w:val="TextBody"/>
        <w:rPr/>
      </w:pPr>
      <w:r>
        <w:rPr>
          <w:szCs w:val="24"/>
        </w:rPr>
        <w:t>Na temelju članka  63. stavka 1. i članka 64. stavak 1. točka 3. Zakona o javnoj nabavi («Narodne novine» broj 117/01, 197/03) i članka 55. Statuta Grada Koprivnice («Glasnik Grada Koprivnice» broj 6/01, 1/02, 3/05.), Gradsko poglavarstvo Grada Koprivnice na 1. sjednici održanoj 17.6.2005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 poništenju javnog nadmetanja za sanaciju krovišta 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rkve Sv. Nikole u Koprivnici br. 05-23-7528/1902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Poništava se javno nadmetanje broj 05-23-7528/1902 objavljeno u Oglasniku javne nabave Republike Hrvatske broj 22/05 od 30.05.2005. za sanaciju krovišta crkve Sv. Nikole u Kopriv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dmetanje se poništava iz razloga  što je zaprimljena samo jedna prihvatljiva ponud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bava je evidentirana pod rednim brojem E-VV/8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>OBRAZLOŽENJ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Stručno povjerenstvo za pripremu i provedbu postupka nabave za</w:t>
      </w:r>
      <w:r>
        <w:rPr>
          <w:rFonts w:cs="Times New Roman" w:ascii="Times New Roman" w:hAnsi="Times New Roman"/>
          <w:b/>
          <w:sz w:val="24"/>
        </w:rPr>
        <w:t xml:space="preserve"> sanaciju krovišta crkve Sv. Nikole</w:t>
      </w:r>
      <w:r>
        <w:rPr>
          <w:rFonts w:cs="Times New Roman" w:ascii="Times New Roman" w:hAnsi="Times New Roman"/>
          <w:sz w:val="24"/>
        </w:rPr>
        <w:t xml:space="preserve"> u Koprivnici u skladu  u skladu s Planom nabave roba, radova i usluga u vrijednosti jednakoj ili većoj od 200.000,00 kn za 2005. godinu, i člankom 10. Zakona o javnoj nabavi («Narodne novine» broj 117/01, 197/03) provelo je postupak javnog prikupljanja ponuda za nabavu sanacije krovišta crkve Sv. Nikole putem javnog nadmetanja broj 05-23-7528/190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 xml:space="preserve">U natječajem određenom roku pristigla je jedna prihvatljiva ponuda te je stoga u skladu sa člankom 64. stavak 1 točka 1. Zakona o javnoj nabavi na prijedlog stručnog povjerenstva odlučeno kao u točki 1. ove Odluke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otiv ove Odluke  nije dopušten prigovor ali se može uložiti žalba Državnoj komisiji za kontrolu postupka javne nabave u roku osam dana od dana primitka Odluke. Preslika žalbe dostavlja se i naručitelju. Ukoliko se izjavljuje žalba ponuditelj je dužan platiti upravnu pristojbu i naknadu troškova žalbenog postupka prema članku 8. Zakona o Državnoj komisiji za kontrolu postupaka javne nabav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Zvonimir Mršić,prof.</w:t>
      </w:r>
    </w:p>
    <w:p>
      <w:pPr>
        <w:pStyle w:val="TextBody"/>
        <w:rPr>
          <w:szCs w:val="24"/>
        </w:rPr>
      </w:pPr>
      <w:r>
        <w:rPr>
          <w:szCs w:val="24"/>
        </w:rPr>
        <w:t>Dostaviti:</w:t>
      </w:r>
    </w:p>
    <w:p>
      <w:pPr>
        <w:pStyle w:val="Tijeloteksta2"/>
        <w:numPr>
          <w:ilvl w:val="0"/>
          <w:numId w:val="10"/>
        </w:numPr>
        <w:spacing w:lineRule="auto" w:line="240" w:before="0" w:after="0"/>
        <w:rPr/>
      </w:pPr>
      <w:r>
        <w:rPr/>
        <w:t>GRADITELJSTVO ŠVENDA, Ulica kraljice Jelene 26, 48000 KOPRIVNICA</w:t>
      </w:r>
    </w:p>
    <w:p>
      <w:pPr>
        <w:pStyle w:val="Tijeloteksta2"/>
        <w:numPr>
          <w:ilvl w:val="0"/>
          <w:numId w:val="10"/>
        </w:numPr>
        <w:spacing w:lineRule="auto" w:line="240" w:before="0" w:after="0"/>
        <w:rPr/>
      </w:pPr>
      <w:r>
        <w:rPr/>
        <w:t>Pismohran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08/05-01/0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RBROJ: 2137/01-06-05-</w:t>
        <w:tab/>
        <w:tab/>
      </w:r>
    </w:p>
    <w:p>
      <w:pPr>
        <w:pStyle w:val="TextBody"/>
        <w:rPr/>
      </w:pPr>
      <w:r>
        <w:rPr>
          <w:szCs w:val="24"/>
        </w:rPr>
        <w:t>Na temelju članka  63. stavak 1. i članka 64 stavka 1. točke 3.   Zakona o javnoj nabavi («Narodne novine» broj 117/01, 197/03) i članka 55. Statuta Grada Koprivnice («Glasnik Grada Koprivnice» broj 6/01, 1/02), Gradsko poglavarstvo Grada Koprivnice na 1. sjednici održanoj 17.6.2005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 poništenju nadmetanja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 nabavu materijala za sanaciju crkve Sv. Nikole u Koprivnic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ništava se </w:t>
      </w:r>
      <w:r>
        <w:rPr>
          <w:rFonts w:cs="Times New Roman" w:ascii="Times New Roman" w:hAnsi="Times New Roman"/>
          <w:bCs/>
          <w:sz w:val="24"/>
        </w:rPr>
        <w:t>nadmetanje putem ograničenog prikupljanja ponuda za nabavu materijala za sanaciju crkve Sv. Nikole u Kopriv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dmetanje putem ograničenog prikupljanja ponuda iz prethodne točke poništava se iz razloga što je pristigla samo jedna prihvatljiva ponud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bava je evidentirana pod rednim brojem E-MV/34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>OBRAZLOŽENJ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Stručno povjerenstvo za pripremu i provedbu postupka nabave materijala za sanaciju crkve Sv. Nikole u Koprivnice u skladu s Planom nabave roba, radova i usluga male vrijednosti za 2005. godinu, i člankom 4. Uredbe o postupku nabave roba, radova i usluga male vrijednost («Narodne novine» broj 14/02.)  provelo je postupak ograničenog prikupljanja ponuda za nabavu materijala za sanaciju crkve Sv. Nikole u Koprivnici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Poziv za ograničeno prikupljanje ponuda upućen je  na adrese pet (5) ponuditelja. </w:t>
      </w:r>
      <w:r>
        <w:rPr>
          <w:rFonts w:cs="Times New Roman" w:ascii="Times New Roman" w:hAnsi="Times New Roman"/>
          <w:sz w:val="24"/>
        </w:rPr>
        <w:t xml:space="preserve">U zakonskom roku pristigla je jedna  prihvatljiva ponuda te je stoga u skladu s člankom 64. stavak 1. točka 1. Zakona o javnoj nabavi na prijedlog stručnog povjerenstva odlučeno kao u točki 1. ove Odluk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Protiv ove Odluke  nije dopušten prigovor ali se može uložiti žalba Državnoj komisiji za kontrolu postupka javne nabave u roku osam dana od dana primitka Odluke. Preslika žalbe dostavlja se i naručitelju. Ukoliko se izjavljuje žalba ponuditelj je dužan platiti upravnu pristojbu i naknadu troškova žalbenog postupka prema članku 8. Zakona o Državnoj komisiji za kontrolu postupaka javne nabav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Zvonimir Mršić,prof.</w:t>
      </w:r>
    </w:p>
    <w:p>
      <w:pPr>
        <w:pStyle w:val="TextBody"/>
        <w:rPr>
          <w:szCs w:val="24"/>
        </w:rPr>
      </w:pPr>
      <w:r>
        <w:rPr>
          <w:szCs w:val="24"/>
        </w:rPr>
        <w:t>Dostaviti:</w:t>
      </w:r>
    </w:p>
    <w:p>
      <w:pPr>
        <w:pStyle w:val="Tijeloteksta2"/>
        <w:spacing w:lineRule="auto" w:line="240" w:before="0" w:after="0"/>
        <w:ind w:left="349" w:hanging="0"/>
        <w:rPr/>
      </w:pPr>
      <w:r>
        <w:rPr>
          <w:bCs/>
        </w:rPr>
        <w:t xml:space="preserve">1. </w:t>
        <w:tab/>
      </w:r>
      <w:r>
        <w:rPr>
          <w:bCs/>
          <w:lang w:val="de-DE"/>
        </w:rPr>
        <w:t>BILOKALNIK</w:t>
      </w:r>
      <w:r>
        <w:rPr>
          <w:bCs/>
        </w:rPr>
        <w:t xml:space="preserve">- </w:t>
      </w:r>
      <w:r>
        <w:rPr>
          <w:bCs/>
          <w:lang w:val="de-DE"/>
        </w:rPr>
        <w:t>DRVO</w:t>
      </w:r>
      <w:r>
        <w:rPr>
          <w:bCs/>
        </w:rPr>
        <w:t>,</w:t>
      </w:r>
      <w:r>
        <w:rPr>
          <w:bCs/>
          <w:lang w:val="de-DE"/>
        </w:rPr>
        <w:t>d</w:t>
      </w:r>
      <w:r>
        <w:rPr>
          <w:bCs/>
        </w:rPr>
        <w:t>.o.o.Pavelinska38,48000 KOPRIVNICA</w:t>
      </w:r>
    </w:p>
    <w:p>
      <w:pPr>
        <w:pStyle w:val="Tijeloteksta3"/>
        <w:numPr>
          <w:ilvl w:val="0"/>
          <w:numId w:val="9"/>
        </w:numPr>
        <w:tabs>
          <w:tab w:val="clear" w:pos="708"/>
          <w:tab w:val="left" w:pos="49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Pismohran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</w:t>
      </w:r>
      <w:r>
        <w:br w:type="page"/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Na temelju članka 391. Zakona o vlasništvu i drugim stvarnim pravima ( NN  91/96, 68/98, 137/99, 22/00, 73/00. i 114/01. ) i članka  55. Statuta Grada Koprivnice (“Glasnik Grada Koprivnice” br.6/01. i  1/02.), Gradsko Poglavarstvo Grada Koprivnice na 1. sjednici održanoj         dana  17.6.2005.   godine, donos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AKLJUČAK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davanju u zakup dijela zemljišta u odmaralištu  Pirovac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u svrhu postavljanja rashladnog uređaja za sladoled i sokov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Odobrava se davanje u zakup dijela zemljišta površine 3 m2 u odmaralištu  Pirovac u svrhu postavljanja rashladnog uređaja za sladoled i sokove, Jakupek Dejanu iz Koprivnice, Vinica 174 D. 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Dio zemljišta iz prethodne točke  ovog Zaključka daje se u zakup od 15.06.2005. godine do 01.09.2005. godine za iznos mjesečne zakupnine od 5,00 kn po m2 dnevn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III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Ovlašćuje se gradonačelnik Grada Koprivnice za potpis ugovora o zakupu zemljišta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SKO POGLAVARSTVO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 KOPRIVNICA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LASA: 372-01/05-01/07</w:t>
      </w:r>
    </w:p>
    <w:p>
      <w:pPr>
        <w:pStyle w:val="TextBody"/>
        <w:rPr>
          <w:szCs w:val="24"/>
        </w:rPr>
      </w:pPr>
      <w:r>
        <w:rPr>
          <w:szCs w:val="24"/>
        </w:rPr>
        <w:t>URBROJ:2137/01-07-05-5</w:t>
        <w:tab/>
        <w:tab/>
        <w:tab/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ab/>
        <w:tab/>
        <w:t xml:space="preserve">         PREDSJEDNIK: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Zvonimir Mršić, prof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Na temelju članka 55. Statuta Grada Koprivnice ( “Glasnik Grada Koprivnice” br. 6/01. i  1/02), Gradsko poglavarstvo Grada Koprivnice na   1.  sjednici održanoj dana  17.6.2005. godine, don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ijenosu prava vlasništva zemljišta k.č.br. 897/19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Odobrava se prijenos prava vlasništva zemljišta u k.o. Koprivnica,  upisanog u zk. ul. 2116, označenog kao k.č.br.  897/19,  ostalo neplodno u Domžalskoj ulici,  površine  10 m2,    sa sadašnjeg vlasnika Grada Koprivnice na ime i korist  «Bilokalnik-Ipa» d.o.o. Pavelinska bb (MB3175693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avo vlasništva nekretnina iz točke I. ovog Zaključka prenosi se bez naknad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Ovlašćuje se Gradonačelnik za potpis ugovora o prijenosu prava vlasništ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LASA: 944-01/03-01/08</w:t>
      </w:r>
    </w:p>
    <w:p>
      <w:pPr>
        <w:pStyle w:val="TextBody"/>
        <w:rPr>
          <w:szCs w:val="24"/>
        </w:rPr>
      </w:pPr>
      <w:r>
        <w:rPr>
          <w:szCs w:val="24"/>
        </w:rPr>
        <w:t>URBROJ:2137/01-07-05-14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PREDSJEDNIK: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Zvonimir Mršić, prof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Na temelju članka 55. Statuta Grada Koprivnice (“Glasnik Grada Koprivnice” br.6/01. i  1/02.), Gradsko Poglavarstvo Grada Koprivnice na  1.  sjednici održanoj  dana    17.6.2005.  godine, donosi</w:t>
      </w:r>
    </w:p>
    <w:p>
      <w:pPr>
        <w:pStyle w:val="TextBody"/>
        <w:ind w:firstLine="72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AKLJUČAK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 raspisivanju javnog natječaja za prodaji zemljišta k.č.br. 1860/4, 1862/1 i 1863/1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I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Odobrava se u svrhu pripajanja k.č.br. 1861/1, 1860/2 i 1860/1 raspisivanje jvanog natječaja za prodaju zemljišta  u k.o. Koprivnica,   k.č.br. 1860/4 oranica u Zagrebačkoj ulici,  površine 1304 m2, k.č.br. 1862/1 livada u Zagrebačkoj ulici,  površine 826 m2 i k.č.br. 1863/1 oranica u Zagrebačkoj ulici,  površine 795 m2 upisanog u zk.ul. 10974.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I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Zemljište  iz točke I. ovog Zaključka prodaje se putem javnog natječaja s početnom cijenom u iznosu od  731.250,00 kuna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SKO POGLAVARSTVO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GRADA KOPRIVNICE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KLASA: 944-01/4-01/103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URBROJ:2137/01-07-05-1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PREDSJEDNIK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</w:t>
        <w:tab/>
        <w:tab/>
        <w:tab/>
        <w:t xml:space="preserve"> Zvonimir Mršić, prof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. 6/01.i 1/02), Gradsko poglavarstvo Grada Koprivnice na  1. sjednici održanoj dana 17.6.2005.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jenosu vlasništva zemljišta k.č.br. 10814/3 u javno dobr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Odobrava se  prijenos vlasništva zemljišta u k.o. Koprivnica,  zk.ul. 5283,  označenog kao k.č.br. 10814/3 put u Ludbreškoj ulici,  površine 55 m2 u javno dobro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Zaključak objavit će se u “Glasniku Grada Koprivnice”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de-DE"/>
        </w:rPr>
        <w:t>GRA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KOPRIVN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de-DE"/>
        </w:rPr>
        <w:t>GRADSK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POGLAVARSTV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944-01/05-01/05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lang w:val="de-DE"/>
        </w:rPr>
        <w:t>PREDSJEDNIK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de-DE"/>
        </w:rPr>
        <w:t>Zvonimi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Mr</w:t>
      </w:r>
      <w:r>
        <w:rPr>
          <w:rFonts w:cs="Times New Roman" w:ascii="Times New Roman" w:hAnsi="Times New Roman"/>
          <w:sz w:val="24"/>
        </w:rPr>
        <w:t>š</w:t>
      </w:r>
      <w:r>
        <w:rPr>
          <w:rFonts w:cs="Times New Roman" w:ascii="Times New Roman" w:hAnsi="Times New Roman"/>
          <w:sz w:val="24"/>
          <w:lang w:val="de-DE"/>
        </w:rPr>
        <w:t>i</w:t>
      </w:r>
      <w:r>
        <w:rPr>
          <w:rFonts w:cs="Times New Roman" w:ascii="Times New Roman" w:hAnsi="Times New Roman"/>
          <w:sz w:val="24"/>
        </w:rPr>
        <w:t xml:space="preserve">ć, </w:t>
      </w:r>
      <w:r>
        <w:rPr>
          <w:rFonts w:cs="Times New Roman" w:ascii="Times New Roman" w:hAnsi="Times New Roman"/>
          <w:sz w:val="24"/>
          <w:lang w:val="de-DE"/>
        </w:rPr>
        <w:t>prof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. 6/01. i 1/02.), Gradsko poglavarstvo Grada Koprivnice, na  1. sjednici održanoj dana 17.6.2005.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ukidanju svojstva dobra u općoj upotreb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na zemljištu k.č.br. 7982/3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Odobrava se  ukidanje svojstva dobra u općoj upotrebi na zemljištu u k.o. Koprivnica, upisanao u z.k.ul. 1, označeno kao  kč.br. 7982/33 put u Kraljice Jelene, površine 17 m2, </w:t>
      </w:r>
      <w:r>
        <w:rPr>
          <w:rFonts w:cs="Times New Roman" w:ascii="Times New Roman" w:hAnsi="Times New Roman"/>
          <w:sz w:val="24"/>
          <w:lang w:val="de-DE"/>
        </w:rPr>
        <w:t>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prijeno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isto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vlasni</w:t>
      </w:r>
      <w:r>
        <w:rPr>
          <w:rFonts w:cs="Times New Roman" w:ascii="Times New Roman" w:hAnsi="Times New Roman"/>
          <w:sz w:val="24"/>
        </w:rPr>
        <w:t>š</w:t>
      </w:r>
      <w:r>
        <w:rPr>
          <w:rFonts w:cs="Times New Roman" w:ascii="Times New Roman" w:hAnsi="Times New Roman"/>
          <w:sz w:val="24"/>
          <w:lang w:val="de-DE"/>
        </w:rPr>
        <w:t>tv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Grad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Koprivnice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Zaključak  objavit će se u “Glasniku Grada Koprivnice”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 xml:space="preserve">GRADSKO POGLAVARSTVO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KLASA: 944-01/05-01/028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URBROJ: 2137/01-07-05-8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ab/>
        <w:tab/>
        <w:tab/>
        <w:tab/>
        <w:tab/>
        <w:t xml:space="preserve">               PREDSJEDNIK 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ab/>
        <w:tab/>
        <w:tab/>
        <w:tab/>
        <w:tab/>
        <w:tab/>
        <w:t>Zvonimir Mršić prof.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05-01/5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25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Na temelju članka  8. stavka 1. točka 1. Uredbe o postupku nabave roba, radova i usluga male vrijednosti («Narodne novine» broj 14/02) i članka 55. Statuta Grada Koprivnice («Glasnik Grada Koprivnice» broj 6/01, 1/02), Gradsko poglavarstvo Grada Koprivnice na 1. sjednici održanoj 17.6.2005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 izravnom ugovaranju za izradu projektne dokumentacije za uređenje dijela građevinskog zemljišta «Pri sv.Magdaleni» u Koprivnici – ulica oznake UK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hvaća se ponuda «Coart» Koprivnica, Vijećnička 2 b za iznos 19.500,00 kuna bez PDV-a za izradu projektne dokumentacije za uređenje dijela građevinskog zemljišta «Pri sv. Magdaleni» u Koprivnici – ulica oznake UK3.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Financijska sredstva za navedenu nabavu teretit će Proračun Grada Koprivnice za 2005. godin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zicija  4510, konto 4126 – Proširenje stambenih zona, Ostala nematerijalna imovin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 Postupak  nabave   provelo je   stručno  povjerenstvo za pripremu i  provedbu  postupka   nabave 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 w:val="24"/>
        </w:rPr>
        <w:t>naručitelja Grada Koprivnice, Zrinski trg 1, za izradu projektne dokumentacije za uređenje dijela    građevinskog zemljišta «Pri sv. Magdaleni» u Koprivnici – ulica oznake UK3, putem izravnog ugovaranja temeljem članka 5 točke 1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>OBRAZLOŽENJE</w:t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Stručno povjerenstvo za pripremu i provedbu postupka nabave Grada Koprivnice za izradu projektne dokumentacije za uređenje dijela građevinskog zemljišta «Pri sv. Magdaleni» u Koprivnici – ulica oznake UK3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 skladu sa člankom 5. točkom 1. Uredbe o postupku nabave roba, radova i usluga male vrijednosti, provelo je postupak izravnog ugovaranja za izradu projektne dokumentacije za uređenje dijela građevinskog zemljišta «Pri sv. Magdaleni» u Koprivnici – ulica oznake UK3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ući da je ponuda od «Coart» Koprivnica, Vijećnička 2B prihvatljiva jer je potpuno sukladna dokumentaciji za nadmetanje odlučeno je na prijedlog Stručnog povjerenstva kao u točki 1. ove Odluk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Zvonimir Mršić, prof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avit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«Coart» Koprivnica, Vijećnička 2B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ismohrana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340-01/05-01/19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5-1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Na temelju članka 63. stavak 1., članka 64. stavak 1. točka 3. Zakona o javnoj nabavi («Narodne novine» broj 117/01, 197/03) i članka 55. Statuta Grada Koprivnice («Glasnik Grada Koprivnice» broj 6/01, 1/02), Gradsko poglavarstvo Grada Koprivnice na 1. sjednici održanoj 17.6.2005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numPr>
          <w:ilvl w:val="0"/>
          <w:numId w:val="0"/>
        </w:numPr>
        <w:ind w:left="993" w:hanging="273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poništenju ograničenog prikupljanja ponuda </w:t>
      </w:r>
      <w:r>
        <w:rPr>
          <w:rFonts w:cs="Times New Roman" w:ascii="Times New Roman" w:hAnsi="Times New Roman"/>
          <w:b/>
          <w:sz w:val="22"/>
          <w:szCs w:val="22"/>
        </w:rPr>
        <w:t xml:space="preserve">z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rekonstrukciju javne </w:t>
      </w:r>
    </w:p>
    <w:p>
      <w:pPr>
        <w:pStyle w:val="Normal"/>
        <w:numPr>
          <w:ilvl w:val="0"/>
          <w:numId w:val="0"/>
        </w:numPr>
        <w:ind w:left="993" w:hanging="273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rasvjete na Trgu Kralja Krešimira u Koprivnici  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70" w:right="-1" w:hanging="27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Poništava se nadmetanje provedeno ograničenim prikupljanjem ponuda z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ekonstrukciju javne rasvjete na Trgu kralja Krešimira u Koprivnici  </w:t>
      </w:r>
      <w:r>
        <w:rPr>
          <w:rFonts w:cs="Times New Roman" w:ascii="Times New Roman" w:hAnsi="Times New Roman"/>
          <w:sz w:val="22"/>
          <w:szCs w:val="22"/>
        </w:rPr>
        <w:t xml:space="preserve">, broj E-MV/24.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Javno nadmetanje iz prethodne točke poništava se iz razloga što je cijena najpovoljnije ponude veća od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laniranih sredstava za tu namjenu u Proračunu Grada Koprivnice za 2005. godinu.</w:t>
      </w:r>
    </w:p>
    <w:p>
      <w:pPr>
        <w:pStyle w:val="Normal"/>
        <w:ind w:left="27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Nabava je evidentirana pod rednim brojem E-MV/24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Stručno povjerenstvo za pripremu i provedbu postupka nabave za </w:t>
      </w:r>
      <w:r>
        <w:rPr>
          <w:rFonts w:cs="Times New Roman" w:ascii="Times New Roman" w:hAnsi="Times New Roman"/>
          <w:color w:val="000000"/>
          <w:sz w:val="22"/>
          <w:szCs w:val="22"/>
        </w:rPr>
        <w:t>rekonstrukciju javne rasvjete na Trgu kralja Krešimira u Koprivnici,</w:t>
      </w:r>
      <w:r>
        <w:rPr>
          <w:rFonts w:cs="Times New Roman" w:ascii="Times New Roman" w:hAnsi="Times New Roman"/>
          <w:sz w:val="22"/>
          <w:szCs w:val="22"/>
        </w:rPr>
        <w:t xml:space="preserve"> naručitelja Grada Koprivnice u skladu s Planom nabave roba, radova i usluga male vrijednosti za 2005. godinu, i člankom 4. Uredbe o postupku nabave roba, radova i usluga male vrijednosti </w:t>
      </w:r>
      <w:r>
        <w:rPr>
          <w:rFonts w:cs="Times New Roman" w:ascii="Times New Roman" w:hAnsi="Times New Roman"/>
          <w:sz w:val="22"/>
        </w:rPr>
        <w:t>(Narodne novine» broj 14/02)</w:t>
      </w:r>
      <w:r>
        <w:rPr>
          <w:rFonts w:cs="Times New Roman" w:ascii="Times New Roman" w:hAnsi="Times New Roman"/>
          <w:sz w:val="22"/>
          <w:szCs w:val="22"/>
        </w:rPr>
        <w:t xml:space="preserve">, provelo je postupak ograničenog prikupljanja ponuda za </w:t>
      </w:r>
      <w:r>
        <w:rPr>
          <w:rFonts w:cs="Times New Roman" w:ascii="Times New Roman" w:hAnsi="Times New Roman"/>
          <w:color w:val="000000"/>
          <w:sz w:val="22"/>
          <w:szCs w:val="22"/>
        </w:rPr>
        <w:t>rekonstrukciju javne rasvjete na Trgu kralja Krešimira u Koprivnici</w:t>
      </w:r>
      <w:r>
        <w:rPr>
          <w:rFonts w:cs="Times New Roman" w:ascii="Times New Roman" w:hAnsi="Times New Roman"/>
          <w:sz w:val="22"/>
          <w:szCs w:val="22"/>
        </w:rPr>
        <w:t xml:space="preserve">. Poziv za ograničeno prikupljanje ponuda upućen je na adrese pet ponuditelja. U zakonskom roku pristigle su dvije prihvatljive ponude. Budući da je sukladno članku 64. stavak 3.  Zakona o javnoj nabavi propisano da se nadmetanje mora poništiti u slučaju kada je cijena najpovoljnije ponude veća od planiranih sredstava za nabavu, odlučeno je na prijedlog Stručnog povjerenstva kao u točki 1. ove Odluk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iv ove odluke nije dopušten prigovor ali se može uložiti žalba Državnoj komisiji za kontrolu postupaka javne nabave u roku osam dana od dan primitka Odluke. Preslika žalbe dostavlja se i naručitelju. Ukoliko se izjavljuje žalba ponuditelj je dužan platiti upravnu pristojbu i naknadu troškova žalbenog postupka prema članku 8. Zakona o Državnoj komisiji za kontrolu postupaka javne nabave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EDSJEDNIK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Zvonimir Mršić, prof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staviti:</w:t>
      </w:r>
    </w:p>
    <w:p>
      <w:pPr>
        <w:pStyle w:val="Normal"/>
        <w:ind w:left="720" w:right="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 «Elin» Koprivnica, Kraljice Jelene 72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right="4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MOD» Koprivnica, Franje Mraza 8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Pismohrana.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340-01/05-01/14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5-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Na temelju članka 63. stavak 1., članka 64. stavak 1. točka 3. Zakona o javnoj nabavi («Narodne novine» broj 117/01, 197/03) i članka 55. Statuta Grada Koprivnice («Glasnik Grada Koprivnice» broj 6/01, 1/02), Gradsko poglavarstvo Grada Koprivnice na 1. sjednici održanoj 17.6.2005.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numPr>
          <w:ilvl w:val="0"/>
          <w:numId w:val="0"/>
        </w:numPr>
        <w:ind w:left="993" w:hanging="273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poništenju ograničenog prikupljanja ponuda </w:t>
      </w:r>
      <w:r>
        <w:rPr>
          <w:rFonts w:cs="Times New Roman" w:ascii="Times New Roman" w:hAnsi="Times New Roman"/>
          <w:b/>
          <w:sz w:val="22"/>
          <w:szCs w:val="22"/>
        </w:rPr>
        <w:t xml:space="preserve">z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zgradnju javne </w:t>
      </w:r>
    </w:p>
    <w:p>
      <w:pPr>
        <w:pStyle w:val="Normal"/>
        <w:numPr>
          <w:ilvl w:val="0"/>
          <w:numId w:val="0"/>
        </w:numPr>
        <w:ind w:left="993" w:hanging="273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rasvjete na Bjelovarskoj cesti u Koprivnici od rotora do nadvožnjaka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70" w:right="-1" w:hanging="27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Poništava se nadmetanje provedeno ograničenim prikupljanjem ponuda za </w:t>
      </w:r>
      <w:r>
        <w:rPr>
          <w:rFonts w:cs="Times New Roman" w:ascii="Times New Roman" w:hAnsi="Times New Roman"/>
          <w:color w:val="000000"/>
          <w:sz w:val="22"/>
          <w:szCs w:val="22"/>
        </w:rPr>
        <w:t>izgradnju javne rasvjete na Bjelovarskoj cesti u Koprivnici od rotora do nadvožnjaka</w:t>
      </w:r>
      <w:r>
        <w:rPr>
          <w:rFonts w:cs="Times New Roman" w:ascii="Times New Roman" w:hAnsi="Times New Roman"/>
          <w:sz w:val="22"/>
          <w:szCs w:val="22"/>
        </w:rPr>
        <w:t xml:space="preserve">, broj E-MV/28.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Javno nadmetanje iz prethodne točke poništava se iz razloga što je cijena najpovoljnije ponude veća od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laniranih sredstava za tu namjenu u Proračunu Grada Koprivnice za 2005. godinu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Nabava je evidentirana pod rednim brojem E-MV/28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Stručno povjerenstvo za pripremu i provedbu postupka nabave za </w:t>
      </w:r>
      <w:r>
        <w:rPr>
          <w:rFonts w:cs="Times New Roman" w:ascii="Times New Roman" w:hAnsi="Times New Roman"/>
          <w:color w:val="000000"/>
          <w:sz w:val="22"/>
          <w:szCs w:val="22"/>
        </w:rPr>
        <w:t>izgradnju javne rasvjete na Bjelovarskoj cesti u Koprivnici od rotora do nadvožnjaka,</w:t>
      </w:r>
      <w:r>
        <w:rPr>
          <w:rFonts w:cs="Times New Roman" w:ascii="Times New Roman" w:hAnsi="Times New Roman"/>
          <w:sz w:val="22"/>
          <w:szCs w:val="22"/>
        </w:rPr>
        <w:t xml:space="preserve"> naručitelja Grada Koprivnice u skladu s Planom nabave roba, radova i usluga male vrijednosti za 2005. godinu, i člankom 4. Uredbe o postupku nabave roba, radova i usluga male vrijednosti </w:t>
      </w:r>
      <w:r>
        <w:rPr>
          <w:rFonts w:cs="Times New Roman" w:ascii="Times New Roman" w:hAnsi="Times New Roman"/>
          <w:sz w:val="22"/>
        </w:rPr>
        <w:t>(Narodne novine» broj 14/02)</w:t>
      </w:r>
      <w:r>
        <w:rPr>
          <w:rFonts w:cs="Times New Roman" w:ascii="Times New Roman" w:hAnsi="Times New Roman"/>
          <w:sz w:val="22"/>
          <w:szCs w:val="22"/>
        </w:rPr>
        <w:t xml:space="preserve">, provelo je postupak ograničenog prikupljanja ponuda za </w:t>
      </w:r>
      <w:r>
        <w:rPr>
          <w:rFonts w:cs="Times New Roman" w:ascii="Times New Roman" w:hAnsi="Times New Roman"/>
          <w:color w:val="000000"/>
          <w:sz w:val="22"/>
          <w:szCs w:val="22"/>
        </w:rPr>
        <w:t>izgradnju javne rasvjete na Bjelovarskoj cesti u Koprivnici od rotora do nadvožnjaka</w:t>
      </w:r>
      <w:r>
        <w:rPr>
          <w:rFonts w:cs="Times New Roman" w:ascii="Times New Roman" w:hAnsi="Times New Roman"/>
          <w:sz w:val="22"/>
          <w:szCs w:val="22"/>
        </w:rPr>
        <w:t>. Poziv za ograničeno prikupljanje ponuda upućen je na adrese pet ponuditelja. U zakonskom roku pristigle su dvije prihvatljive ponude. Budući da je u članku 64., stavak 1. točka 3.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akona o javnoj nabavi propisano da se nadmetanje mora poništiti u slučaju kada je cijena najpovoljnije ponude veća od planiranih sredstava za nabavu, odlučeno je na prijedlog Stručnog povjerenstva kao u točki 1. ove Odluk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iv ove odluke nije dopušten prigovor ali se može uložiti žalba Državnoj komisiji za kontrolu postupaka javne nabave u roku osam dana od dan primitka Odluke. Preslika žalbe dostavlja se i naručitelju. Ukoliko se izjavljuje žalba ponuditelj je dužan platiti upravnu pristojbu i naknadu troškova žalbenog postupka prema članku 8. Zakona o Državnoj komisiji za kontrolu postupaka javne nabave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EDSJEDNIK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Zvonimir Mršić, prof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staviti:</w:t>
      </w:r>
    </w:p>
    <w:p>
      <w:pPr>
        <w:pStyle w:val="Normal"/>
        <w:ind w:left="720" w:right="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 «Elin» Koprivnica, Kraljice Jelene 72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right="4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MOD» Koprivnica, Franje Mraza 8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Pismohrana.</w:t>
      </w:r>
      <w:r>
        <w:br w:type="page"/>
      </w:r>
    </w:p>
    <w:p>
      <w:pPr>
        <w:pStyle w:val="TextBody"/>
        <w:rPr/>
      </w:pPr>
      <w:r>
        <w:rPr/>
        <w:t>Na temelju članka 55.Statuta Grada Koprivnice ( “Glasnik Grada Koprivnice”  br.  6/01 i 1/02), Gradsko poglavarstvo Grada Koprivnice, na  1. sjednici održanoj   17.6.2005.  godine,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lokteksta"/>
        <w:rPr/>
      </w:pPr>
      <w:r>
        <w:rPr/>
        <w:t>o prihvaćanju okončanog obračuna izvedenih radova na izgradnji plinovoda   u Ulici Ivana Trubelje u Koprivnic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jeloteksta3"/>
        <w:rPr/>
      </w:pPr>
      <w:r>
        <w:rPr/>
        <w:tab/>
      </w:r>
      <w:r>
        <w:rPr>
          <w:sz w:val="24"/>
          <w:szCs w:val="24"/>
        </w:rPr>
        <w:t>Prihvaća se okončani obračun izvedenih radova na izgradnji plinovoda u Ulici Ivana Trubelje 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oprivnici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ab/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2-02/05-01/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5-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rPr/>
      </w:pPr>
      <w:r>
        <w:rPr/>
        <w:t>Na temelju članka 55.Statuta Grada Koprivnice ( “Glasnik Grada Koprivnice”  br.  6/01 i 1/02), Gradsko poglavarstvo Grada Koprivnice, na  1.  sjednici održanoj   17.6.2005.   godine,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lokteksta"/>
        <w:rPr/>
      </w:pPr>
      <w:r>
        <w:rPr/>
        <w:t>o prihvaćanju okončanog obračuna izvedenih radova na izgradnji vodovodne i plinske mreže u odvojku Ulice dr.Nikole Sertića u Koprivnic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jeloteksta3"/>
        <w:rPr/>
      </w:pPr>
      <w:r>
        <w:rPr/>
        <w:tab/>
      </w:r>
      <w:r>
        <w:rPr>
          <w:sz w:val="24"/>
          <w:szCs w:val="24"/>
        </w:rPr>
        <w:t>Prihvaća se okončani obračun izvedenih radova na izgradnji vodovodne i plinske mreže  u odvojku Ulice dr.Nikole Sertića 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oprivnici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ab/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2-02/05-01/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5-1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melju čl. 55. Statuta Grada Koprivnice («Glasnik Grada Koprivnice» broj 6/01 i 1/02) a u skladu sa Uredbom o postupku nabave roba, radova i usluga male vrijednosti («Narodne novine» broj 14/02) Gradsko poglavarstvo Grada Koprivnice na 1. sjednici održanoj 17.6.2005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ZMJENE I DOPUNE PLANA NAB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ba, usluga i radova u vrijednosti od 20.000,00 k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200.000,00 kn u 2005. godin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točki II. Plana nabave roba, usluga i radova u vrijednosti od 20.000,00 kn do 200.000,00 kn u 2005. godini (Glasnik Grada Koprivnice br. 1/05, 3/05) redni brojevi nabave 28, 53 i 77 mijenjaju se i glas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34"/>
        <w:gridCol w:w="2586"/>
        <w:gridCol w:w="21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Redni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bro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nabav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Predmet nabave          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Način i rok provedbe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postupka nabave                        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Planirana vrijednost nabave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(u kunama)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28.        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konstrukcija javne rasvjete na Trgu kralja Krešimir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ograničeno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prikupljanje ponuda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li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160.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5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konstrukcija javne rasvjete u Ulici Antuna Mihanovića od Strossmayerove do Cvjetne ul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ograniče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li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14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77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konstrukcija javne rasvjete u Bjelovarskoj ulici od rotora do nadvožnjak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ograniče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sr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199.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za točke 77. dodaju se redni brojevi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34"/>
        <w:gridCol w:w="2586"/>
        <w:gridCol w:w="21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78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učni nadzor nad izvođenjem građevinsko- obrtničkih radova na izgradnji   gradskih bazena u Koprivnici - I faz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ograniče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li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190.000,00</w:t>
            </w:r>
          </w:p>
        </w:tc>
      </w:tr>
      <w:tr>
        <w:trPr>
          <w:trHeight w:val="9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79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učni nadzor nad izvođenjem eloktro-instalaterskih radova na izgradnji   gradskih bazena u Koprivnici - I faz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ograniče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li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80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učni nadzor nad izvođenjem strojarskih  radova na izgradnji   gradskih bazena u Koprivnici - I faz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ograničeno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li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8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Deratizacij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ograniče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prikupljanje ponu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srp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195.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Izmjene i Dopune Plana nabave stupaju na snagu danom donošenja, a objavit će se u «Glasniku Grada Koprivnice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22-05/04-01/10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2-05-7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Zvonimir Mršić, prof.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Na temelju članka 14. stavak 1. Zakona o javnoj nabavi («Narodne novine» broj 117/01, 197/03) i članka 55. Statuta Grada Koprivnice («Glasnik Grada Koprivnice» broj 6/01 i 1/02) Gradsko poglavarstvo Grada Koprivnice na 1. sjednici održanoj 17.6.2005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ZMJENE PLANA NAB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ba, usluga i radova u vrijednosti jednakoj ili većoj 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00.000,00 kn u 2005. godin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U točki II. Plana nabave roba, usluga i radova u vrijednosti jednakoj ili većoj od 200.000,00 kuna, u 2005. godini («Glasnik Grada Koprivnice» broj 7/04, 1/05, 3/05) brišu se redni brojevi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34"/>
        <w:gridCol w:w="2586"/>
        <w:gridCol w:w="21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Redni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bro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nabav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Predmet nabave          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Način i rok provedbe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postupka nabave                        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Planirana vrijednost nabave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(u kunama)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2.        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Deratizacij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javno nadmetanje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siječanj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učni nadzor za izgradnju bazen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javno nadmetanj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veljača 200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465.000,00</w:t>
            </w:r>
          </w:p>
        </w:tc>
      </w:tr>
    </w:tbl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 Izmjena Plana nabave stupa na snagu danom donošenja, a objavit će se u «Glasniku     Grada Koprivnice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22-05/04-01/09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2-05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Zvonimir Mršić, prof.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. 6/01 i 1/02), Gradsko poglavarstvo Grada Koprivnice na 1.  sjednici, održanoj 17.6.2005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odobrenju sredstav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nagrađivanje učeni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obravaju se sredstva u iznosu od 74.481,00 kn u svrhu podmirenja troškova nagrađivanja 407 učenika osnovnih i srednjih škola s područja Grada Koprivnice, koji su tijekom šk. god. 2004/2005. postigli značajne uspjehe na županijskim i državnim školskim natjecanjim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inancijska sredstva iz točke I. ovog Zaključka teretit će Proračun Grada Koprivnice za 2005. godinu, pozicija 60 - konto 3851 – Nepredviđeni rashodi do visine proračunske pričuve, a bit će doznačena na žiro račun Tvornice obuće “Sloga” d.d. Koprivnic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602-01/05-01/0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melju članka 55. Statuta Grada Koprivnice ("Glasnik Grada Koprivnice" br. 6/01 i 1/02),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4"/>
        </w:rPr>
        <w:t>Gradsko poglavarstvo Grada Koprivnice na 1. sjednici, održanoj 17.6.2005.godine, donijelo je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odaji građevinske parcele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poslovnoj zoni "Dravska" u Koprivnici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em provedenog javnog natječaja odobrava se prodaja građevinske parcele u poslovnoj zoni "Dravska" u Koprivnici ponuditelju: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4"/>
        </w:rPr>
        <w:t xml:space="preserve">"VRH" d.o.o. –  građevinarstvo i usluge, vlasnik Stjepan Horvat, adresa: Koprivnica, M.P.Miškine 79, za česticu 4709/5, površine 1761 m² u poslovnoj zoni Dravska, za cijenu od 234.213,00 kuna ,  plaćanje će biti  jednokratno po potpisu ugovora. </w:t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za potpis  kupoprodajnih ugovora.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944-01/05-01/58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4"/>
        </w:rPr>
        <w:t>URBROJ:2137/01-05-05-3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0" w:leader="none"/>
        </w:tabs>
        <w:ind w:left="2832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tabs>
          <w:tab w:val="clear" w:pos="708"/>
          <w:tab w:val="left" w:pos="9000" w:leader="none"/>
        </w:tabs>
        <w:ind w:left="2832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391. Zakona o vlasništvu i drugim stvarnim pravima («Narodne novine» broj 91/96, 68/98,137/99,22/00,73/00,114/01) i članka 55. Statuta Grada Koprivnice («Glasnik Grada Koprivnice» broj 4/05- pročišćeni tekst) Gradsko poglavarstvo Grada Koprivnice na 1. sjednici održanoj 17.6.2005.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raspisivanju javnog natječaja za davanje u zakup zemljišt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k.o. Pirovac u svrhu naplate parkiranj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dobrava se raspisivanje javnog natječaja za davanje u zakup zemljišta (parkirališna mjesta, najmanje 30) u k.o. Pirovac k.č.br. 585, vlasništvo Grada Koprivnice, u svrhu naplate parkiranja za osobne automob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emljište (odnosno parkirališna mjesta) daje se u zakup od 01.07.2005. do 30.09.2005. godine. Početni iznos zakupnine je 20% ostvarenog prihoda na parkirnom automatu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vi ostali uvjeti utvrđeni su u tekstu javnog natječaja koji čini sastavni dio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avni natječaj objavit će se u sredstvima javnog priopćavanja i na web stranici Grada Koprivnic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944-01/05-01/7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  Zvonimir Mršić,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Zaključka Gradskog poglavarstva Grada Koprivnice KLASA: 944-01/05-01/70, URBROJ: 2137/01-07-05-2 od 17.6. 2005. godine objavljuje s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 A V N I   N A T J E Č A 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Grad Koprivnica daje u zakup zemljište (parkirališna mjesta, najmanje 30) u  k.o. Pirovac k.č.br. 585, vlasništvo Grada Koprivnice, u svrhu naplate parkiranja za osobne automobil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mljište, odnosno parkirališna mjesta, daje se u zakup od 01.07.2005. do 30.09.2005. godin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ni iznos zakupnine je 20% ostvarenog prihoda na parkirnom automatu prema mjesečnom obračunu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li uvjet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ina naplate za parkiranje može iznositi najmanje 3,00 kune po satu sa mogućnošću neograničenog vremena parkiranja u vremenu ponedjeljak – nedjelja od 8,00 do 22,00 sat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nevna karta može iznositi najmanje 20,00 kuna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ac se obvezuje na parkiralištu postaviti parkirni automat i izvesti vodoravnu i vertikalnu signalizaciju, te održavati istu za vrijeme trajanja zakup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jecatelji trebaju u ponudi obavezno naznačiti naziv tvrtke , te priložit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az o uplaćenoj jamčevini u iznosu od 500,00 kn koja se uplaćuje na žiro račun Grada Koprivnice, broj 2386002 – 1820100005 poziv na broj za fizičke osobe 22 7706 – JMBG, odnosno za pravne osobe poziv na broj 21 7706 – MB (preslika uplatnice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jerenu presliku rješenja o registraciji (za pravne osobe)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javu o stručnoj i tehničkoj osposobljenosti za predmetne poslove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du novčanog iznosa, povrh početnog iznosa iz ovog natječaj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povoljnijim učesnikom u natječaju smatrat će se onaj tko ponudi najviši novčani iznos zakupnine povrh početnog iznosa objavljenog u natječaju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 će s fizičkom ili pravnom osobom, koja uspije u natječaju zaključiti ugovor o zakupu kojim će se sporazumno definirati svi uvjeti parkiranja i ostali elementi ugovornog odnos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de se predaju u sobi br. 6, Grada Koprivnice, Zrinski trg 1/I, u zapečaćenom omotu s naznakom: «Komisiji za provođenje natječaja za prodaju i davanje u zakup neizgrađenog građevinskog zemljišta u vlasništvu Grada Koprivnice» ili se šalju poštom, na adresu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, Zrinski trg 1/I – ZA NATJEČAJ – ZAKUP ZEMLJIŠTA – NAPLATA PARKIRANJA – NE OTVARATI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nude se predaju od dana objave natječaja do zaključno 27. lipnja 2005. godine (ponedjeljak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Javno otvaranje ponuda održat će se dana 28.6.2005. godine u 8,00 sati u prostorijama Grada Koprivnice, Trg  bana J. Jelačića 7/II ka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ve informacije o ovom natječaju mogu se dobiti u Upravnom odjelu za izgradnju grada 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ljanje imovinom – Odsjeku za upravljanje imovinom, Ulica A. Starčevića 20, ili na broj telefona 048/654-865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391. Zakona o vlasništvu i drugim stvarnim pravima («Narodne novine» broj 91/96, 68/98,137/99,22/00,73/00,114/01) i članka 55. Statuta Grada Koprivnice («Glasnik Grada Koprivnice» broj 4/05- pročišćeni tekst) Gradsko poglavarstvo Grada Koprivnice na 1. sjednici održanoj 17.6.2005.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raspisivanju javnog natječaja za davanje u zakup zemljišt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k.o. Pirovac u svrhu postavljanja dječje igraonice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Odobrava se raspisivanje javnog natječaja za davanje u zakup 10 m² zemljišta u k.o. Pirovac k.č.br. 585, vlasništvo Grada Koprivnice, u svrhu postavljanja dječje igraonice, po početnoj cijeni od 5 kuna dnevno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mljište se daje u zakup od 01.07.2005. do 30.09.2005. godine. Svi ostali uvjeti utvrđeni su u tekstu javnog natječaja koji čini sastavni dio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avni natječaj objavit će se u sredstvima javnog priopćavanja i na web stranici Grada Koprivnic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944-01/05-01/6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5-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  Zvonimir Mršić,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Zaključka Gradskog poglavarstva Grada Koprivnice KLASA: 944-01/05-01/69, URBROJ: 2137/01-07-05-2 od 17.6. 2005. godine objavljuje s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 A V N I   N A T J E Č A 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ab/>
        <w:t>Grad Koprivnica daje u zakup 10 m² zemljišta u k.o. Pirovac k.č.br. 585, vlasništvo Grada Koprivnice, u svrhu postavljanja dječje igraonice, po početnoj cijeni od 5 kuna dnevno.</w:t>
      </w:r>
      <w:r>
        <w:rPr>
          <w:rFonts w:cs="Times New Roman" w:ascii="Times New Roman" w:hAnsi="Times New Roman"/>
          <w:b/>
          <w:sz w:val="24"/>
          <w:u w:val="single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mljište se  daje se u zakup od 01.07.2005. godine do 30.09.2005. godi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tjecatelji mogu biti sve fizičke i pravne osob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tjecatelji trebaju u ponudi obavezno naznačiti: ime, prezime i adresu natjecatelja, odnosno naziv tvrtke (za pravne osobe), te priložit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az o uplaćenoj jamčevini u iznosu od 100,00 kn koja se uplaćuje na žiro račun Grada Koprivnice, broj 2386002 – 1820100005 poziv na broj za fizičke osobe 22 7706 – JMBG, odnosno za pravne osobe poziv na broj 21 7706 – MB (preslika uplatnice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az o hrvatskom državljanstvu za fizička lica (preslika domovnice)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jerenu presliku rješenja o registraciji (za pravne osobe)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du novčanog iznosa, povrh početnog iznosa iz ovog natječaj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povoljnijim učesnikom u natječaju smatrat će se onaj tko ponudi najviši novčani iznos zakupnine povrh početnog iznosa objavljenog u natječaju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 će s fizičkom ili pravnom osobom, koja uspije u natječaju zaključiti ugovor o zakupu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de se predaju u sobi br. 6, Grada Koprivnice, Zrinski trg 1/I, u zapečaćenom omotu s naznakom: «Komisiji za provođenje natječaja za prodaju i davanje u zakup neizgrađenog građevinskog zemljišta u vlasništvu Grada Koprivnice» ili se šalju poštom, na adresu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, Zrinski trg 1/I – ZA NATJEČAJ – ZAKUP ZEMLJIŠTA – DJEČJA IGRAONICA – NE OTVARATI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nude se predaju od dana objave natječaja do zaključno 27. lipnja 2005. godine (ponedjeljak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Javno otvaranje ponuda održat će se dana 28.6.2005. godine u 8,00 sati u prostorijama Grada Koprivnice, Trg  bana J. Jelačića 7/II ka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ve informacije o ovom natječaju mogu se dobiti u Upravnom odjelu za izgradnju grada 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ljanje imovinom – Odsjeku za upravljanje imovinom, Ulica A. Starčevića 20, ili na broj telefona 048/654-865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930"/>
        </w:tabs>
        <w:ind w:left="930" w:hanging="5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45"/>
        </w:tabs>
        <w:ind w:left="48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Tijeloteksta3">
    <w:name w:val="Tijelo teksta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lokteksta">
    <w:name w:val="Blok teksta"/>
    <w:basedOn w:val="Normal"/>
    <w:qFormat/>
    <w:pPr>
      <w:ind w:left="993" w:right="850"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20:00Z</dcterms:created>
  <dc:creator>Gordana</dc:creator>
  <dc:description/>
  <dc:language>en-US</dc:language>
  <cp:lastModifiedBy>Dijana Radotovic</cp:lastModifiedBy>
  <cp:lastPrinted>2005-06-17T13:04:00Z</cp:lastPrinted>
  <dcterms:modified xsi:type="dcterms:W3CDTF">2005-06-17T11:28:00Z</dcterms:modified>
  <cp:revision>15</cp:revision>
  <dc:subject/>
  <dc:title>                 GRADSKO POGLAVARSTVO</dc:title>
</cp:coreProperties>
</file>