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a 28.12.2005. godine održana je 19. sjednica Gradskog poglavarstva sa slijedećim dnevnim redom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w:anchor="zaključak3">
        <w:r>
          <w:rPr>
            <w:rStyle w:val="InternetLink"/>
            <w:rFonts w:cs="Times New Roman" w:ascii="Times New Roman" w:hAnsi="Times New Roman"/>
            <w:sz w:val="22"/>
            <w:szCs w:val="22"/>
          </w:rPr>
          <w:t>Donošenje Plana nabave roba, usluga i radova u vrijednosti jednakoj ili većoj od 200.000,00 kuna u 2006. godini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hyperlink w:anchor="zaključak6">
        <w:r>
          <w:rPr>
            <w:rStyle w:val="InternetLink"/>
            <w:rFonts w:cs="Times New Roman" w:ascii="Times New Roman" w:hAnsi="Times New Roman"/>
            <w:sz w:val="22"/>
            <w:szCs w:val="22"/>
          </w:rPr>
          <w:t>Donošenje Plana nabave roba, usluga i radova u vrijednosti do 200.000,00 kuna u 2006. godini.</w:t>
        </w:r>
      </w:hyperlink>
    </w:p>
    <w:p>
      <w:pPr>
        <w:pStyle w:val="Normal"/>
        <w:numPr>
          <w:ilvl w:val="0"/>
          <w:numId w:val="3"/>
        </w:numPr>
        <w:jc w:val="both"/>
        <w:rPr>
          <w:rStyle w:val="InternetLink"/>
          <w:rFonts w:ascii="Times New Roman" w:hAnsi="Times New Roman" w:cs="Times New Roman"/>
          <w:sz w:val="22"/>
          <w:szCs w:val="22"/>
        </w:rPr>
      </w:pPr>
      <w:hyperlink w:anchor="zaključak7">
        <w:r>
          <w:rPr>
            <w:rStyle w:val="InternetLink"/>
            <w:rFonts w:cs="Times New Roman" w:ascii="Times New Roman" w:hAnsi="Times New Roman"/>
            <w:sz w:val="22"/>
            <w:szCs w:val="22"/>
          </w:rPr>
          <w:t>Donošenje Zaključka o prodaji zemljišta :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zaključak7">
        <w:r>
          <w:rPr>
            <w:rStyle w:val="InternetLink"/>
            <w:rFonts w:cs="Times New Roman" w:ascii="Times New Roman" w:hAnsi="Times New Roman"/>
            <w:sz w:val="22"/>
            <w:szCs w:val="22"/>
          </w:rPr>
          <w:t>k.č.br.4212/2,4213/1,4214/1,4215/1</w:t>
        </w:r>
      </w:hyperlink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zaključak8">
        <w:r>
          <w:rPr>
            <w:rStyle w:val="InternetLink"/>
            <w:rFonts w:cs="Times New Roman" w:ascii="Times New Roman" w:hAnsi="Times New Roman"/>
            <w:sz w:val="22"/>
            <w:szCs w:val="22"/>
          </w:rPr>
          <w:t>k.č.br.4168/1,4169,4170,4171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zaključak12">
        <w:r>
          <w:rPr>
            <w:rStyle w:val="InternetLink"/>
            <w:rFonts w:cs="Times New Roman" w:ascii="Times New Roman" w:hAnsi="Times New Roman"/>
            <w:sz w:val="22"/>
            <w:szCs w:val="22"/>
          </w:rPr>
          <w:t>Donošenje Zaključka o ulaganju novčanih sredstava u poslovnu banku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zaključak9">
        <w:r>
          <w:rPr>
            <w:rStyle w:val="InternetLink"/>
            <w:rFonts w:cs="Times New Roman" w:ascii="Times New Roman" w:hAnsi="Times New Roman"/>
            <w:sz w:val="22"/>
            <w:szCs w:val="22"/>
          </w:rPr>
          <w:t>Donošenje Zaključka o odobrenju sredstava Turističkoj zajednici Grada Koprivnice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zaključak9">
        <w:r>
          <w:rPr>
            <w:rStyle w:val="InternetLink"/>
            <w:rFonts w:cs="Times New Roman" w:ascii="Times New Roman" w:hAnsi="Times New Roman"/>
            <w:sz w:val="22"/>
            <w:szCs w:val="22"/>
          </w:rPr>
          <w:t>Donošenje Zaključka o odobrenju zaključenja Ugovora o suradnji u provedbi Programa rada Savjetovališta za djecu, mladež, brak i obitelj u 2005. godini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zaključak10">
        <w:r>
          <w:rPr>
            <w:rStyle w:val="InternetLink"/>
            <w:rFonts w:cs="Times New Roman" w:ascii="Times New Roman" w:hAnsi="Times New Roman"/>
            <w:sz w:val="22"/>
            <w:szCs w:val="22"/>
          </w:rPr>
          <w:t>Donošenje Zaključka o utvrđivanju vrijednosti boda i stalnog mjesečnog dodatka na plaću za službenike i namještenike Grada Koprivnice .</w:t>
        </w:r>
      </w:hyperlink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8. </w:t>
      </w:r>
      <w:hyperlink w:anchor="zaključak">
        <w:r>
          <w:rPr>
            <w:rStyle w:val="InternetLink"/>
            <w:rFonts w:cs="Times New Roman" w:ascii="Times New Roman" w:hAnsi="Times New Roman"/>
            <w:sz w:val="22"/>
            <w:szCs w:val="22"/>
          </w:rPr>
          <w:t>Donošenje Zaključka o raspisivanju javnog natječaja za prodaju k.č.br. 1544/4</w:t>
        </w:r>
      </w:hyperlink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9. </w:t>
      </w:r>
      <w:hyperlink w:anchor="zaključak2">
        <w:r>
          <w:rPr>
            <w:rStyle w:val="InternetLink"/>
            <w:rFonts w:cs="Times New Roman" w:ascii="Times New Roman" w:hAnsi="Times New Roman"/>
            <w:sz w:val="22"/>
            <w:szCs w:val="22"/>
          </w:rPr>
          <w:t>Donošenje Zaključka o dodjeli nagrade Grada Koprivnice za sportaše koji su postigli značajne    rezultate na natjecanjima</w:t>
        </w:r>
      </w:hyperlink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</w:r>
      <w:hyperlink w:anchor="zaključak11">
        <w:r>
          <w:rPr>
            <w:rStyle w:val="InternetLink"/>
            <w:rFonts w:cs="Times New Roman" w:ascii="Times New Roman" w:hAnsi="Times New Roman"/>
            <w:sz w:val="22"/>
            <w:szCs w:val="22"/>
          </w:rPr>
          <w:t>Donošenje Zaključka o prodaji zemljišta k.č.br. 4168/1,4169,4170,4150/3,4150/2,4149/2,41491,4148/3,4148//1,4147/1,4147/3</w:t>
        </w:r>
      </w:hyperlink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Razno.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/>
        <w:t>Na temelju članka 14. stavak 1. Zakona o javnoj nabavi («Narodne novine» broj 117/01, 92/05) i članka 55. Statuta Grada Koprivnice («Glasnik Grada Koprivnice» broj 4/05 – pročišćeni tekst) Gradsko poglavarstvo Grada Koprivnice na 19.sjednici održanoj 28.12. 200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zaključak3"/>
      <w:r>
        <w:rPr>
          <w:b/>
          <w:sz w:val="28"/>
          <w:szCs w:val="28"/>
        </w:rPr>
        <w:t>PLAN NABA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a, usluga i radova u vrijednosti jednakoj ili većoj od</w:t>
      </w:r>
    </w:p>
    <w:p>
      <w:pPr>
        <w:pStyle w:val="Normal"/>
        <w:jc w:val="center"/>
        <w:rPr>
          <w:b/>
          <w:b/>
        </w:rPr>
      </w:pPr>
      <w:bookmarkStart w:id="1" w:name="zaključak3"/>
      <w:r>
        <w:rPr>
          <w:b/>
        </w:rPr>
        <w:t>200.000,00 kn u 2006. godini</w:t>
      </w:r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ab/>
        <w:t>Utvrđuje se Plan nabave roba, usluga i radova čija je procijenjena vrijednost u 2006. godini, jednaka ili veća od 200.000,00 kuna bez poreza na dodanu vrijednost, (u daljnjem tekstu: Plan nabave).</w:t>
      </w:r>
    </w:p>
    <w:p>
      <w:pPr>
        <w:pStyle w:val="Normal"/>
        <w:jc w:val="both"/>
        <w:rPr/>
      </w:pPr>
      <w:r>
        <w:rPr/>
        <w:tab/>
        <w:t>Procijenjena vrijednost nabave utvrđena je sukladno članku 8. Zakona o javnoj naba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       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34"/>
        <w:gridCol w:w="2586"/>
        <w:gridCol w:w="213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Redni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broj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abav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Predmet nabave              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ačin i rok provedbe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postupka nabave                          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Planirana vrijednost nabave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(u kunama)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bava i prijevoz ogrjevnog drva u 2006. godini          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javno nadmetanj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siječ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30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jevoz učenika osnovnih škola sukladno Zakonu o osnovnom školstv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vno nadmetanje</w:t>
            </w:r>
          </w:p>
          <w:p>
            <w:pPr>
              <w:pStyle w:val="Normal"/>
              <w:jc w:val="center"/>
              <w:rPr/>
            </w:pPr>
            <w:r>
              <w:rPr/>
              <w:t>siječ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20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ava šljunka za izgradnju i rekonstrukciju prometnica i staz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vno nadmetanje</w:t>
            </w:r>
          </w:p>
          <w:p>
            <w:pPr>
              <w:pStyle w:val="Normal"/>
              <w:jc w:val="center"/>
              <w:rPr/>
            </w:pPr>
            <w:r>
              <w:rPr/>
              <w:t>veljača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00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ava rubnjaka i betonskih elemenata za izgradnju i rekonstrukciju prometnica i staz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vno nadmetanje</w:t>
            </w:r>
          </w:p>
          <w:p>
            <w:pPr>
              <w:pStyle w:val="Normal"/>
              <w:jc w:val="center"/>
              <w:rPr/>
            </w:pPr>
            <w:r>
              <w:rPr/>
              <w:t>veljača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00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ava materijala za izgradnju i rekonstrukciju javne rasvjete (stupovi i svjetiljke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vno nadmetanje</w:t>
            </w:r>
          </w:p>
          <w:p>
            <w:pPr>
              <w:pStyle w:val="Normal"/>
              <w:jc w:val="center"/>
              <w:rPr/>
            </w:pPr>
            <w:r>
              <w:rPr/>
              <w:t>veljača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80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gradnja staze u Ulici Stjepana Kukeca i rekonstrukcija prometnice i staze u dijelu Ledinske ulice nastavno od Gibanične ulic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vno nadmetanje</w:t>
            </w:r>
          </w:p>
          <w:p>
            <w:pPr>
              <w:pStyle w:val="Normal"/>
              <w:jc w:val="center"/>
              <w:rPr/>
            </w:pPr>
            <w:r>
              <w:rPr/>
              <w:t>ožujak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38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onstrukcija pješačko-biciklističke staze na Peteranskoj cest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vno nadmetanje</w:t>
            </w:r>
          </w:p>
          <w:p>
            <w:pPr>
              <w:pStyle w:val="Normal"/>
              <w:jc w:val="center"/>
              <w:rPr/>
            </w:pPr>
            <w:r>
              <w:rPr/>
              <w:t>svib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28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gradnja prometnice na spoju Peteranske ulice i Ulice Čard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vno nadmetanje</w:t>
            </w:r>
          </w:p>
          <w:p>
            <w:pPr>
              <w:pStyle w:val="Normal"/>
              <w:jc w:val="center"/>
              <w:rPr/>
            </w:pPr>
            <w:r>
              <w:rPr/>
              <w:t>li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75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konstrukcija prometnice u </w:t>
            </w:r>
          </w:p>
          <w:p>
            <w:pPr>
              <w:pStyle w:val="Normal"/>
              <w:jc w:val="both"/>
              <w:rPr/>
            </w:pPr>
            <w:r>
              <w:rPr/>
              <w:t>Ulici Ante Starčevića od Ivanjske ulice do Kolodvorske ulic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vno nadmetanje</w:t>
            </w:r>
          </w:p>
          <w:p>
            <w:pPr>
              <w:pStyle w:val="Normal"/>
              <w:jc w:val="center"/>
              <w:rPr/>
            </w:pPr>
            <w:r>
              <w:rPr/>
              <w:t>li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.05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onstrukcija prometnice u Potočnoj ulici (od Novog Brežanca do mosta) i Goričkoj ulici do Magdalenske ulic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vno nadmetanje</w:t>
            </w:r>
          </w:p>
          <w:p>
            <w:pPr>
              <w:pStyle w:val="Normal"/>
              <w:jc w:val="center"/>
              <w:rPr/>
            </w:pPr>
            <w:r>
              <w:rPr/>
              <w:t>li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85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onstrukcija prometnice u Vijećničkoj ulic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vno nadmetanje</w:t>
            </w:r>
          </w:p>
          <w:p>
            <w:pPr>
              <w:pStyle w:val="Normal"/>
              <w:jc w:val="center"/>
              <w:rPr/>
            </w:pPr>
            <w:r>
              <w:rPr/>
              <w:t>li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64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onstrukcija javne rasvjete u Ulici Čard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vno nadmetanj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ipanj 2006.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8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onstrukcija zgrade na Zrinskom trgu 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vno nadmetanje</w:t>
            </w:r>
          </w:p>
          <w:p>
            <w:pPr>
              <w:pStyle w:val="Normal"/>
              <w:jc w:val="center"/>
              <w:rPr/>
            </w:pPr>
            <w:r>
              <w:rPr/>
              <w:t>li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60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gradnja atletske staz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vno nadmetanje</w:t>
            </w:r>
          </w:p>
          <w:p>
            <w:pPr>
              <w:pStyle w:val="Normal"/>
              <w:jc w:val="center"/>
              <w:rPr/>
            </w:pPr>
            <w:r>
              <w:rPr/>
              <w:t>li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35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gradnja mrtvačnice «Sv. Duh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vno nadmetanje</w:t>
            </w:r>
          </w:p>
          <w:p>
            <w:pPr>
              <w:pStyle w:val="Normal"/>
              <w:jc w:val="center"/>
              <w:rPr/>
            </w:pPr>
            <w:r>
              <w:rPr/>
              <w:t>li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77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gradnja prometnice u Ulici Dore Pejačevi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vno nadmetanje</w:t>
            </w:r>
          </w:p>
          <w:p>
            <w:pPr>
              <w:pStyle w:val="Normal"/>
              <w:jc w:val="center"/>
              <w:rPr/>
            </w:pPr>
            <w:r>
              <w:rPr/>
              <w:t>sr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80.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Sredstva za nabavu osigurana su u Proračunu Grada Koprivnice za 2006. god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ripremu i provedbu postupka nabave iz točke II. ovog Plana nabave, provodit će Stručno povjerenstvo. </w:t>
      </w:r>
    </w:p>
    <w:p>
      <w:pPr>
        <w:pStyle w:val="Normal"/>
        <w:jc w:val="both"/>
        <w:rPr/>
      </w:pPr>
      <w:r>
        <w:rPr/>
        <w:tab/>
        <w:t>Ovlašćuje se gradonačelnik za donošenje Odluka o osnivanju i imenovanju Stručnog povjerenstva za pripremu i provedbu postupaka nabave iz točke II. ovog Plana naba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Ovaj Plan nabave stupa na snagu danom donošenja, a objavit će se u «Glasniku Grada   </w:t>
      </w:r>
    </w:p>
    <w:p>
      <w:pPr>
        <w:pStyle w:val="Normal"/>
        <w:jc w:val="both"/>
        <w:rPr/>
      </w:pPr>
      <w:r>
        <w:rPr/>
        <w:t>Koprivnice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GRAD KOPRIVNICA</w:t>
      </w:r>
    </w:p>
    <w:p>
      <w:pPr>
        <w:pStyle w:val="Normal"/>
        <w:ind w:left="360" w:hanging="0"/>
        <w:jc w:val="center"/>
        <w:rPr/>
      </w:pPr>
      <w:r>
        <w:rPr/>
        <w:t>GRADSKO POGLAVARSTVO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KLASA: 022-05/05-01/11</w:t>
      </w:r>
    </w:p>
    <w:p>
      <w:pPr>
        <w:pStyle w:val="Normal"/>
        <w:ind w:left="360" w:hanging="0"/>
        <w:rPr/>
      </w:pPr>
      <w:r>
        <w:rPr/>
        <w:t>URBROJ: 2137/01-08-05-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</w:t>
      </w:r>
      <w:r>
        <w:rPr/>
        <w:t>PREDSJEDNIK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                                                                                      </w:t>
      </w:r>
      <w:r>
        <w:rPr/>
        <w:t xml:space="preserve">Zvonimir Mršić, prof.          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temelju članka 55. Statuta Grada Koprivnice («Glasnik Grada Koprivnice» broj 4/05 – pročišćeni tekst), a u skladu sa Uredbom o postupku nabave roba, radova i usluga male vrijednosti («Narodne novine» broj 14/02) Gradsko poglavarstvo Grada Koprivnice na 19. sjednici održanoj 28.12.2005. godine, donijelo 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2" w:name="zaključak6"/>
      <w:bookmarkStart w:id="3" w:name="zaključak5"/>
      <w:bookmarkStart w:id="4" w:name="zaključak4"/>
      <w:bookmarkEnd w:id="2"/>
      <w:bookmarkEnd w:id="3"/>
      <w:bookmarkEnd w:id="4"/>
      <w:r>
        <w:rPr>
          <w:b/>
          <w:sz w:val="22"/>
          <w:szCs w:val="22"/>
        </w:rPr>
        <w:t>PLAN NABAV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oba, usluga i radova u vrijednosti od 20.000,00 k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 200.000,00 kn u 2006. godi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5" w:name="zaključak6"/>
      <w:bookmarkStart w:id="6" w:name="zaključak5"/>
      <w:bookmarkStart w:id="7" w:name="zaključak4"/>
      <w:bookmarkStart w:id="8" w:name="zaključak6"/>
      <w:bookmarkStart w:id="9" w:name="zaključak5"/>
      <w:bookmarkStart w:id="10" w:name="zaključak4"/>
      <w:bookmarkEnd w:id="8"/>
      <w:bookmarkEnd w:id="9"/>
      <w:bookmarkEnd w:id="10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Utvrđuje se Plan nabave roba, usluga i radova u vrijednosti od 20.000,00 kn do 200.000,00 kuna u 2006. godini bez poreza na dodanu vrijednost (u daljnjem tekstu: Plan nabav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ocijenjena vrijednost nabave utvrđena je sukladno članku 8. Zakona o javnoj nabav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       </w:t>
      </w:r>
    </w:p>
    <w:p>
      <w:pPr>
        <w:pStyle w:val="Normal"/>
        <w:ind w:left="360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34"/>
        <w:gridCol w:w="2586"/>
        <w:gridCol w:w="213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Redni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broj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abav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Predmet nabave              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Način i rok provedbe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postupka nabave                            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lanirana vrijednost naba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 kunam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ava namirnica i higijenskih potrepština za građane u stanju socijalno-zaštitne potreb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iječ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i poslovi hvatanja, smještaja i uklanjanja pasa i mačaka lutalic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ječ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na fizičko tehnička zaštita imovine – osiguranje objekta na adresi Zrinski trg 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siječanj 2006.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higijenske potrebe i njeg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ječ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edski materijal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ječ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i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siječanj 2006.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čki potrošni materij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ječ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projektne dokumentacije za rekonstrukciju prometnice i javne rasvjete u Potočnoj ulici (od Starog Brežanca do mosta) i Goričkoj ulic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ječanj 200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projektne dokumentacije za rekonstrukciju prometnice i javne rasvjete Vijećničke ulic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ječ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projektne dokumentacije za izgradnju staze i javne rasvjete u Ulici Stjepana Kukeca i rekonstrukciju prometnice, staze i javne rasvjete u dijelu Ledinske ulice nastavno od Gibanične ulic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ječ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projektne dokumentacije za rekonstrukciju pješačko-biciklističke staze na Peteranskoj cest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ječ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ava rasvjetnih stupova i svjetiljki za potrebe izgradnje javne rasvjete 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mbenoj zoni «Pri sv.Magdaleni 2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ječ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abava rasvjetnih stupova i svjetiljki za potrebe izgradnje javne rasvjete 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mbenoj zoni «Lenišće jug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ječ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atizacij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ječ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ava šljunk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jača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ava rubnjaka i tlakavac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jača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čunalna oprema – serveri i oprem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jača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čunalna oprema – računala i komponent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jača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čunalni programi – GIS, CAD i grafik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jača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projektne dokumentacije za rekonstrukciju zgrade na Zrinskom trgu 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jača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javne rasvjete na Bjelovarskoj cesti - nastavno do nadvožnjak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jača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projektne dokumentacije za izgradnju mrtvačnice «Sv. Duh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jača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buk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žujak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na dokumentacija- most u Re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žujak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gradnja javne rasvjete u poslovnoj zoni Radnička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žujak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projektne dokumentacije za izgradnju prometnice i javne rasvjete u Ulici Dore Pejačevi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žujak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čni nadzor za izgradnju prometnice, staze i javne rasvjete u Ulici Stjepana Kukeca i dijela Ledinske ulice nastavno od Gibanične ulic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žujak 200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čni nadzor za komunalno opremanje poslovne zone Radničk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žujak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na dokumentacija-Sinagog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ija javne rasvjete u Ulici Stjepana Kukeca i dijela Ledinske ulic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ija javne rasvjete u Ulici Antuna Nemčića i Trgu mladost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ija javne rasvjete u Reberinskoj ulic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ljni plan uređenja «Herešinšćak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b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ija javne rasvjete u Viničkoj ulic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b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čni nadzor za izgradnju pješačko-biciklističke staze na Peteranskoj cest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b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acija kapele Sv. Duh-fasaderski radov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acija kapele Sv. Duh-unutrašnje uređenj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acija Sinagoge-stolarski radov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acija Sinagoge-sanacija ograd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na dokumentacija zgrade na Trgu bana J. Jelačića 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anj 200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užana- sanacija I faz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anacija zvonika crkve Sv. Trojic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. Trojica- sanacija od vlag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na dokumentacija za uređenje Trga bana Josipa Jelačić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. Andrija- sanacij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javne rasvjete okoliša bazen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anj 200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čni nadzor za rekonstrukciju prometnice i javne rasvjete u Ulici Ante Starčevića od Ivanjske ulice do Kolodvorske ulic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čni nadzor za izgradnju okoliša bazena ( parkiralište i javna rasvjeta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ija javne rasvjete u Ulici Ante Starčevića od Ivanjske ulice do Kolodvorske ulic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srpanj 2006.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ija javne rasvjete u Ulici Dore Pejačevi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ija javne rasvjete u Potočnoj ulici (od Starog Brežanca do mosta) i Goričkoj ulic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konstrukcija javne rasvjete u Vijećničkoj ulic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čni nadzor za rekonstrukciju prometnice i javne rasvjete u Potočnoj ulici (od Starog Brežanca do mosta) i Goričkoj ulic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panj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javne rasvjete na spoju Peteranske ulice i Ulice Čard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voz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čunalni programi - antiviru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žićno i novogodišnje uređenje grad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če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kupljanje ponu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i 200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000,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redstva za nabavu osigurana su u Proračunu Grada Koprivnice za 2006. god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ipremu i provedbu postupka nabave iz točke II. ovog Plana nabave, provodit će Stručno povjerenstv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vlašćuje se gradonačelnik za donošenje Odluka o osnivanju i imenovanju Stručnog povjerenstva za pripremu i provedbu postupaka nabave iz točke II. ovog Plana naba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aj Plan nabave stupa na snagu danom donošenja, a objavit će se u «Glasniku Grada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privnice»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GRAD KOPRIVNICA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GRADSKO POGLAVARSTVO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KLASA: 022-05/05-01/1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URBROJ: 2137/01-08-05-1</w:t>
      </w:r>
    </w:p>
    <w:p>
      <w:pPr>
        <w:pStyle w:val="Normal"/>
        <w:ind w:left="36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PREDSJEDNIK</w:t>
      </w:r>
    </w:p>
    <w:p>
      <w:pPr>
        <w:pStyle w:val="Normal"/>
        <w:ind w:left="36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Zvonimir Mršić, prof.</w:t>
      </w:r>
      <w:r>
        <w:rPr/>
        <w:t xml:space="preserve">           </w:t>
      </w:r>
      <w:r>
        <w:br w:type="page"/>
      </w:r>
    </w:p>
    <w:p>
      <w:pPr>
        <w:pStyle w:val="Normal"/>
        <w:rPr/>
      </w:pPr>
      <w:r>
        <w:rPr/>
        <w:t>Na temelju članka 55. Statuta Grada Koprivnice ("Glasnik Grada Koprivnice" broj 4/05 – pročišćeni tekst), Gradsko poglavarstvo Grada Koprivnice na 19. sjednici, održanoj 28.12. 2005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1" w:name="zaključak7"/>
      <w:bookmarkEnd w:id="11"/>
      <w:r>
        <w:rPr/>
        <w:t>ZAKLJUČAK</w:t>
      </w:r>
    </w:p>
    <w:p>
      <w:pPr>
        <w:pStyle w:val="Normal"/>
        <w:jc w:val="center"/>
        <w:rPr/>
      </w:pPr>
      <w:r>
        <w:rPr/>
        <w:t xml:space="preserve">o prodaji zemljišta </w:t>
      </w:r>
    </w:p>
    <w:p>
      <w:pPr>
        <w:pStyle w:val="Normal"/>
        <w:jc w:val="center"/>
        <w:rPr/>
      </w:pPr>
      <w:r>
        <w:rPr/>
        <w:t>k.č.br. 4212/2, 4213/1, 4214/1 i 4215/1</w:t>
      </w:r>
    </w:p>
    <w:p>
      <w:pPr>
        <w:pStyle w:val="Normal"/>
        <w:jc w:val="center"/>
        <w:rPr/>
      </w:pPr>
      <w:r>
        <w:rPr/>
      </w:r>
      <w:bookmarkStart w:id="12" w:name="zaključak7"/>
      <w:bookmarkStart w:id="13" w:name="zaključak7"/>
      <w:bookmarkEnd w:id="13"/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Temeljem provedenog javnog natječaja odobrava se prodaja građevinske parcele u poslovnoj zoni "Dravska" u Koprivnici, pod brojem 1, upisane u z.k.ul.10974 (k.č.br. 4212/2, 4213/1, 4214/1 i 4215/1)  površine  2636 m², i to u jednakim omjerima što će se odrediti parcelacijom zemljišta i formiranjem građevinskih parcela,  ponuditeljima:</w:t>
      </w:r>
    </w:p>
    <w:p>
      <w:pPr>
        <w:pStyle w:val="Normal"/>
        <w:numPr>
          <w:ilvl w:val="0"/>
          <w:numId w:val="2"/>
        </w:numPr>
        <w:rPr/>
      </w:pPr>
      <w:r>
        <w:rPr/>
        <w:t>"SANTOS" usluge čišćenja i održavanja zelenih površina, Koprivnica, Voćarski put 21, za iznos 172.658,00 kuna i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"MARVIN" d.o.o. proizvodnja metalnih konstrukcija i proizvoda od metala, Koprivnica, dr. Nikole Sertića 25, za iznos 172.658,00 ku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Kupci su dužni kupoprodajnu cijenu iz točke I. ovog Zaključka platiti  prodavatelju u roku 4 godine u obrocima  po potpisu kupoprodajnog ugovora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vlašćuje se gradonačelnik za potpis  kupoprodajnih ugovora prema točki I. ovog Zaključk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D KOPRIVNICA</w:t>
      </w:r>
    </w:p>
    <w:p>
      <w:pPr>
        <w:pStyle w:val="Normal"/>
        <w:jc w:val="center"/>
        <w:rPr/>
      </w:pPr>
      <w:r>
        <w:rPr/>
        <w:t>GRADSKO POGLAVAR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944-01/05-01/151</w:t>
      </w:r>
    </w:p>
    <w:p>
      <w:pPr>
        <w:pStyle w:val="Normal"/>
        <w:rPr/>
      </w:pPr>
      <w:r>
        <w:rPr/>
        <w:t>URBROJ:2137/01-05-05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PREDSJEDNIK:</w:t>
      </w:r>
    </w:p>
    <w:p>
      <w:pPr>
        <w:pStyle w:val="Normal"/>
        <w:ind w:left="2832" w:firstLine="708"/>
        <w:jc w:val="center"/>
        <w:rPr/>
      </w:pPr>
      <w:r>
        <w:rPr/>
        <w:t>Zvonimir Mršić, prof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ind w:left="2124" w:firstLine="708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left="2124" w:firstLine="708"/>
        <w:jc w:val="center"/>
        <w:rPr/>
      </w:pPr>
      <w:r>
        <w:rPr/>
      </w:r>
    </w:p>
    <w:p>
      <w:pPr>
        <w:pStyle w:val="Normal"/>
        <w:rPr/>
      </w:pPr>
      <w:r>
        <w:rPr/>
        <w:t>Na temelju članka 55. Statuta Grada Koprivnice ("Glasnik Grada Koprivnice" broj 4/05 – pročišćeni tekst), Gradsko poglavarstvo Grada Koprivnice na 19. sjednici, održanoj 28.12. 2005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4" w:name="zaključak8"/>
      <w:bookmarkEnd w:id="14"/>
      <w:r>
        <w:rPr/>
        <w:t>ZAKLJUČAK</w:t>
      </w:r>
    </w:p>
    <w:p>
      <w:pPr>
        <w:pStyle w:val="Normal"/>
        <w:jc w:val="center"/>
        <w:rPr/>
      </w:pPr>
      <w:r>
        <w:rPr/>
        <w:t xml:space="preserve">o prodaji zemljišta </w:t>
      </w:r>
    </w:p>
    <w:p>
      <w:pPr>
        <w:pStyle w:val="Normal"/>
        <w:jc w:val="center"/>
        <w:rPr/>
      </w:pPr>
      <w:r>
        <w:rPr/>
        <w:t>k.č.br. 4168/1, 4169, 4170 i 4171</w:t>
      </w:r>
    </w:p>
    <w:p>
      <w:pPr>
        <w:pStyle w:val="Normal"/>
        <w:jc w:val="center"/>
        <w:rPr/>
      </w:pPr>
      <w:r>
        <w:rPr/>
      </w:r>
      <w:bookmarkStart w:id="15" w:name="zaključak8"/>
      <w:bookmarkStart w:id="16" w:name="zaključak8"/>
      <w:bookmarkEnd w:id="16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Odobrava se prodaja zemljišta u k.o. Koprivnica,  upisanog u zk.ul. 10974, označenog kao k.č.br. 4168/1 oranica u Ivanščaku, upisanog u zk.ul. 6217, označenog kao  k.č.br. 4170 oranica u Ivanščaku, upisanog u zk.ul. 6857, označenog kao k.č.br. 4171 oranica u Ivanščaku, upisanog u zk.ul. 2116, označenog kao  k.č.br. 4169 oranica i livada u Ivanščaku, trgovačkom društvu "AUTOZUBAK" d.o.o. Sesvete, Ljudevita Posavskog 7a , u površini 10 000 m² koja će se utvrditi parcelacijom zemljišta i formiranjem građevinske parcel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II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Kupoprodajna cijena  zemljišta  iz  točke I ovog  Zaključka  iznosi  131,00 kuna po m² temeljem koje će se utvrditi ukupna kupoprodajna cijena nakon provedenog postupka formiranja građevinske parcele za izgradnju poslovne građevine.</w:t>
      </w:r>
    </w:p>
    <w:p>
      <w:pPr>
        <w:pStyle w:val="TextBody"/>
        <w:rPr/>
      </w:pPr>
      <w:r>
        <w:rPr/>
        <w:tab/>
        <w:t>Kupac je dužan kupoprodajnu cijenu utvrđenu temeljem jedinične cijene od 131,00 kn po m² te parcelacijom utvrđene stvarne površine zemljišta platiti  prodavatelju u roku 15 dana po potpisu kupoprodajnog ugovor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eastAsia="Arial"/>
        </w:rPr>
        <w:t xml:space="preserve"> </w:t>
      </w:r>
      <w:r>
        <w:rPr/>
        <w:t>III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Zemljište iz točke I. ovog zaključka prodaje se na osnovi ponude trgovačkog društva "AUTOZUBAK" d.o.o.  od  16.12.2005. godine  i  javnog natječaja KLASA: 944-01/05-01/128, objavljenog u «Glasu Podravine i Prigorja»  dana 16.12.2005. godine.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</w:t>
      </w:r>
      <w:r>
        <w:rPr/>
        <w:t>IV.</w:t>
      </w:r>
    </w:p>
    <w:p>
      <w:pPr>
        <w:pStyle w:val="Normal"/>
        <w:ind w:firstLine="708"/>
        <w:jc w:val="both"/>
        <w:rPr/>
      </w:pPr>
      <w:r>
        <w:rPr/>
        <w:t>Ovlašćuje se gradonačelnik za potpis  kupoprodajnog ugovora prema točki I. i II. ovog Zaključk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D KOPRIVNICA</w:t>
      </w:r>
    </w:p>
    <w:p>
      <w:pPr>
        <w:pStyle w:val="Normal"/>
        <w:jc w:val="center"/>
        <w:rPr/>
      </w:pPr>
      <w:r>
        <w:rPr/>
        <w:t>GRADSKO POGLAVAR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944-01/05-01/150</w:t>
      </w:r>
    </w:p>
    <w:p>
      <w:pPr>
        <w:pStyle w:val="Normal"/>
        <w:rPr/>
      </w:pPr>
      <w:r>
        <w:rPr/>
        <w:t>URBROJ:2137/01-05-05-3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PREDSJEDNIK:</w:t>
      </w:r>
    </w:p>
    <w:p>
      <w:pPr>
        <w:pStyle w:val="Normal"/>
        <w:ind w:left="2832" w:firstLine="708"/>
        <w:jc w:val="center"/>
        <w:rPr/>
      </w:pPr>
      <w:r>
        <w:rPr/>
        <w:t>Zvonimir Mršić, prof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a temelju članka 64.,stavka 2. i 3.  Zakona o proračunu ("Narodne novine" broj 96/03) i članka 55. Statuta Grada Koprivnice ("Glasnik Grada Koprivnice" br. 6/01 i 1/02), Gradsko poglavarstvo Grada Koprivnice na 19.sjednici, održanoj 28.12.2005.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KLJUČAK</w:t>
      </w:r>
    </w:p>
    <w:p>
      <w:pPr>
        <w:pStyle w:val="Normal"/>
        <w:jc w:val="center"/>
        <w:rPr/>
      </w:pPr>
      <w:r>
        <w:rPr/>
        <w:t>o ulaganju novčanih sredstava u poslovnu ban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čana sredstava sa žiro računa Grada Koprivnice u iznosu 30.000.000,00 kn polažu se u poslovnu banku Podravsku banku d.d. Koprivnica.</w:t>
      </w:r>
    </w:p>
    <w:p>
      <w:pPr>
        <w:pStyle w:val="Normal"/>
        <w:rPr/>
      </w:pPr>
      <w:r>
        <w:rPr/>
        <w:t>Novčana sredstava iz prethodnog stavka oročavaju se od 30.12.2005. do 25.06.2006. godine uz kamatnu stopu od  6,650%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vlašćuje se gradonačelnik za potpis Ugovora o oročenju  sredstava kod Podravske banke d.d. Koprivnica u skladu sa točkom I. ovog Zaključka 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DSKO POGLAVARSTVO</w:t>
      </w:r>
    </w:p>
    <w:p>
      <w:pPr>
        <w:pStyle w:val="Normal"/>
        <w:jc w:val="center"/>
        <w:rPr/>
      </w:pPr>
      <w:r>
        <w:rPr/>
        <w:t>GRAD KOPRIV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450-01/05-01/01</w:t>
      </w:r>
    </w:p>
    <w:p>
      <w:pPr>
        <w:pStyle w:val="Normal"/>
        <w:rPr/>
      </w:pPr>
      <w:r>
        <w:rPr/>
        <w:t>URBROJ:2137/01-05-05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>PREDSJEDNIK:</w:t>
      </w:r>
    </w:p>
    <w:p>
      <w:pPr>
        <w:pStyle w:val="Normal"/>
        <w:ind w:left="3540" w:firstLine="708"/>
        <w:jc w:val="center"/>
        <w:rPr/>
      </w:pPr>
      <w:r>
        <w:rPr/>
        <w:t>Zvonimir Mršić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>Na temelju članka 55. Statuta Grada Koprivnice (“Glasnik Grada Koprivnice” br. 4/05 – pročišćeni tekst) Gradsko poglavarstvo Grada Koprivnice, na 19.sjednici održanoj 28.12. 2005. godine, donijelo j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AKLJUČAK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 odobrenju sredstav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Turističkoj zajednici Grada Koprivnic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I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Turističkoj zajednici Grada Koprivnice odobravaju se sredstva u iznosu od 42.000,00 kn, radi podmirenja troškova organiziranja dočeka Nove 2006. godine na Zrinskom trg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II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ab/>
        <w:t>Odobrena sredstva iz točke I. ovog Zaključka terete Proračun Grada Koprivnice za 2005. godinu, redni broj:</w:t>
      </w:r>
      <w:r>
        <w:rPr>
          <w:rFonts w:cs="Arial"/>
          <w:color w:val="000000"/>
        </w:rPr>
        <w:t>3140,</w:t>
      </w:r>
      <w:r>
        <w:rPr>
          <w:rFonts w:cs="Arial"/>
        </w:rPr>
        <w:t xml:space="preserve"> broj konta: </w:t>
      </w:r>
      <w:r>
        <w:rPr>
          <w:rFonts w:cs="Arial"/>
          <w:color w:val="000000"/>
        </w:rPr>
        <w:t>3811</w:t>
      </w:r>
      <w:r>
        <w:rPr>
          <w:rFonts w:cs="Arial"/>
        </w:rPr>
        <w:t>-Tekuće donacije u novcu, a bit će doznačena na žiro račun Turističke zajednice Grda Koprivnice, broj:2386002-1100509705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GRADSKO POGLAVARSTV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GRADA KOPRIVNICE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Klasa: 610-02/05-01/1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rbroj: 2137/01-04-05-8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  <w:tab/>
        <w:t>PREDSJEDNIK: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  <w:tab/>
        <w:t>Zvonimir Mršić, prof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/>
        </w:rPr>
        <w:t>Na temelju članka 55. Statuta Grada Koprivnice (“Glasnik Grada Koprivnice” br. 4/05 – pročišćeni tekst) Gradsko poglavarstvo Grada Koprivnice, na 19. sjednici održanoj 28.12.2005. godine, donijelo j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jc w:val="center"/>
        <w:rPr>
          <w:rFonts w:cs="Arial"/>
          <w:sz w:val="28"/>
        </w:rPr>
      </w:pPr>
      <w:bookmarkStart w:id="17" w:name="zaključak9"/>
      <w:bookmarkEnd w:id="17"/>
      <w:r>
        <w:rPr>
          <w:rFonts w:cs="Arial"/>
          <w:sz w:val="28"/>
        </w:rPr>
        <w:t>Z A K L J U Č A K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 odobrenju zaključenja Ugovora o suradnji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u provedbi Programa rada Savjetovališta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a djecu, mladež, brak i obitelj u 2005. godini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  <w:bookmarkStart w:id="18" w:name="zaključak9"/>
      <w:bookmarkStart w:id="19" w:name="zaključak9"/>
      <w:bookmarkEnd w:id="19"/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I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/>
        </w:rPr>
        <w:t xml:space="preserve">Odobrava se zaključenje </w:t>
      </w:r>
      <w:r>
        <w:rPr>
          <w:rFonts w:cs="Arial"/>
          <w:bCs/>
        </w:rPr>
        <w:t>Ugovora o suradnji u provedbi Programa rada Savjetovališta za djecu, mladež, brak i obitelj u 2005. godini između</w:t>
      </w:r>
      <w:r>
        <w:rPr>
          <w:rFonts w:cs="Arial"/>
        </w:rPr>
        <w:t xml:space="preserve"> Grada Koprivnice i Centra za socijalnu skrb Koprivnica, koji je sastavni dio ovog Zaključka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II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Ovlašćuje se gradonačelnik Grada Koprivnice za zaključenje Ugovora iz točke I. ovog Zaključk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jc w:val="center"/>
        <w:rPr>
          <w:rFonts w:cs="Arial"/>
        </w:rPr>
      </w:pPr>
      <w:r>
        <w:rPr>
          <w:rFonts w:cs="Arial"/>
        </w:rPr>
        <w:t>GRAD KOPRIVNIC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GRADSKO POGLAVARSTV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KLASA: 550-01/05-01/7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RBROJ: 2137/01-04-05-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PREDSJEDNIK: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 xml:space="preserve">        Zvonimir Mršić,prof.</w:t>
      </w:r>
      <w:r>
        <w:br w:type="page"/>
      </w:r>
    </w:p>
    <w:p>
      <w:pPr>
        <w:pStyle w:val="Normal"/>
        <w:jc w:val="both"/>
        <w:rPr/>
      </w:pPr>
      <w:r>
        <w:rPr/>
        <w:t xml:space="preserve">Na temelju članka 55. Statuta Grada Koprivnice ( «Glasnik Grada Koprivnice» br. 4/05-pročišćeni tekst ) i članka 5. Odluke o načinu vrednovanja poslova i radnih mjesta u Upravnim odjelima Grada Koprivnice ( Glasnik Grada Koprivnice broj 5/97, 2/00) Gradsko poglavarstvo Grada Koprivnice na 19.sjednici održanoj 28.12.2005. godine, donijelo 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20" w:name="zaključak10"/>
      <w:bookmarkEnd w:id="20"/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vrđivanju vrijednosti boda i stalnog mjesečnog dodatka na plać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službenike i namještenike 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21" w:name="zaključak10"/>
      <w:bookmarkStart w:id="22" w:name="zaključak10"/>
      <w:bookmarkEnd w:id="2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Za službenike i namještenike Grada Koprivnice utvrđuje se vrijednost boda za obračun plaća u iznosu od 8,15 kuna bruto, od 1. siječnja 2006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Stalni mjesečni dodatak na plaću na službenike i namještenike Grada Koprivnice utvrđuje se u mjesečnom iznosu od 515,00 kuna bruto, od 1. siječnja 2006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SKO POGLAVARSTVO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120-01/05-01/06</w:t>
      </w:r>
    </w:p>
    <w:p>
      <w:pPr>
        <w:pStyle w:val="Normal"/>
        <w:jc w:val="both"/>
        <w:rPr/>
      </w:pPr>
      <w:r>
        <w:rPr/>
        <w:t xml:space="preserve">UR BROJ: 2137/01-03-05-3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Zvonimir Mršić, prof.</w:t>
      </w:r>
      <w:r>
        <w:br w:type="page"/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Na temelju članka 55. Statuta Grada Koprivnice (“Glasnik Grada Koprivnice” br.4/05-pročišćeni tekst ), Gradsko poglavarstvo Grada Koprivnice na  19.  sjednici održanoj  dana  28.12.                                                        2005.  godine, donosi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3" w:name="zaključak"/>
      <w:bookmarkEnd w:id="23"/>
      <w:r>
        <w:rPr>
          <w:rFonts w:cs="Times New Roman" w:ascii="Times New Roman" w:hAnsi="Times New Roman"/>
          <w:b/>
          <w:sz w:val="24"/>
          <w:szCs w:val="24"/>
        </w:rPr>
        <w:t>ZAKLJUČAK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raspisivanju javnog natječaja za prodaju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k.č.br. 1544/4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4" w:name="zaključak"/>
      <w:bookmarkStart w:id="25" w:name="zaključak"/>
      <w:bookmarkEnd w:id="25"/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dobrava se raspisivanje javnog natječaja za prodaju zemljišta u k.o. Koprivnica označenog kao  k.č.br.1544/4, oranica na Trgu mladosti, površine 16 m2,  upisanog  u zk.ul. 10974, u svrhu pripajanja  k.č.br.1544/1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mljište  iz točke I. ovog Zaključka prodaje se putem javnog natječaja s početnom cijenom u iznosu od  11.840,00 kuna po m2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POGLAVARSTVO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944-01/5-01/110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URBROJ:2137/01-07-05-2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EDSJEDNIK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Zvonimir Mršić, prof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Na temelju članka 55. Statuta Grada Koprivnice (“Glasnik Grada Koprivnice” br. </w:t>
      </w:r>
      <w:r>
        <w:rPr>
          <w:rFonts w:cs="Arial"/>
        </w:rPr>
        <w:t>4/05 – pročišćeni tekst</w:t>
      </w:r>
      <w:r>
        <w:rPr/>
        <w:t>) i članka 4. Pravilnika o dodjeli nagrade Grada Koprivnice za sportaše koji su postigli značajne rezultate na natjecanjima, Gradsko poglavarstvo Grada Koprivnice na 19. sjednici, održanoj 28.12..200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26" w:name="zaključak2"/>
      <w:bookmarkEnd w:id="26"/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dodjeli nagrade 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sportaše koji su postigli značajne rezult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natjecanji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27" w:name="zaključak2"/>
      <w:bookmarkStart w:id="28" w:name="zaključak2"/>
      <w:bookmarkEnd w:id="28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ladimiru Šoštariću iz Koprivnice, Vladimira Nazora 26, članu Društva športova na vodi </w:t>
      </w:r>
      <w:r>
        <w:rPr>
          <w:rFonts w:cs="Arial"/>
        </w:rPr>
        <w:t>“</w:t>
      </w:r>
      <w:r>
        <w:rPr/>
        <w:t>Šoderica</w:t>
      </w:r>
      <w:r>
        <w:rPr>
          <w:rFonts w:cs="Arial"/>
        </w:rPr>
        <w:t>”</w:t>
      </w:r>
      <w:r>
        <w:rPr/>
        <w:t xml:space="preserve"> Koprivnica, dodjeljuje se nagrada Grada Koprivnice za sportaše koji su postigli značajne rezultate na natjecanjima, u iznosu od 10.000,00 kn,  za osvojeno 3. mjesto na 12. Svjetskom prvenstvu u podvodnoj orijentaciji, u juniorskoj konkurenciji, održanom od 20. do 27. kolovoza 2005.g. u Grazu, Austri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                                                          </w:t>
      </w:r>
      <w:r>
        <w:rPr/>
        <w:t>II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ijeloteksta2"/>
        <w:rPr/>
      </w:pPr>
      <w:r>
        <w:rPr/>
        <w:tab/>
        <w:t>Sredstva iz točke I. teretit će Proračun Grada Koprivnice za 2005.godinu, redni broj: 60, broj konta:3851 – Nepredviđeni rashodi do visine proračunske pričuve, a bit će doznačena na štedni račun Vladimira Šoštarića broj: 1323064567, kod Zagrebačke banke.</w:t>
      </w:r>
    </w:p>
    <w:p>
      <w:pPr>
        <w:pStyle w:val="Tijeloteksta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 KOPRIVN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POGLAVARST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 620-01/05-01/19</w:t>
      </w:r>
    </w:p>
    <w:p>
      <w:pPr>
        <w:pStyle w:val="Normal"/>
        <w:rPr/>
      </w:pPr>
      <w:r>
        <w:rPr/>
        <w:t>Urbroj: 2137/01-04-05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/>
        <w:t>PREDSJEDNIK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>Zvonimir Mršić, prof.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  <w:t>Na temelju članka 55. Statuta Grada Koprivnice ("Glasnik Grada Koprivnice" broj 4/05 – pročišćeni tekst), Gradsko poglavarstvo Grada Koprivnice na 19. sjednici, održanoj 28.12. 2005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9" w:name="zaključak11"/>
      <w:bookmarkEnd w:id="29"/>
      <w:r>
        <w:rPr/>
        <w:t>ZAKLJUČAK</w:t>
      </w:r>
    </w:p>
    <w:p>
      <w:pPr>
        <w:pStyle w:val="Normal"/>
        <w:jc w:val="center"/>
        <w:rPr/>
      </w:pPr>
      <w:r>
        <w:rPr/>
        <w:t xml:space="preserve">o prodaji zemljišta </w:t>
      </w:r>
    </w:p>
    <w:p>
      <w:pPr>
        <w:pStyle w:val="Normal"/>
        <w:jc w:val="center"/>
        <w:rPr/>
      </w:pPr>
      <w:r>
        <w:rPr/>
        <w:t>k.č.br. 4168/1, 4169, 4170, 4150/3,4150/2,</w:t>
      </w:r>
    </w:p>
    <w:p>
      <w:pPr>
        <w:pStyle w:val="Normal"/>
        <w:jc w:val="center"/>
        <w:rPr/>
      </w:pPr>
      <w:r>
        <w:rPr/>
        <w:t>4149/2,4149/1,4148/3,4148/1,4147/1 i 4147/3</w:t>
      </w:r>
    </w:p>
    <w:p>
      <w:pPr>
        <w:pStyle w:val="Normal"/>
        <w:jc w:val="center"/>
        <w:rPr/>
      </w:pPr>
      <w:r>
        <w:rPr/>
      </w:r>
      <w:bookmarkStart w:id="30" w:name="zaključak11"/>
      <w:bookmarkStart w:id="31" w:name="zaključak11"/>
      <w:bookmarkEnd w:id="3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Odobrava se prodaja zemljišta u k.o. Koprivnica,  upisanog u zk.ul. 10974, označenog kao k.č.br. 4168/1 oranica u Ivanščaku, upisanog u zk.ul. 6217, označenog kao  k.č.br. 4170 oranica u Ivanščaku, upisanog u zk.ul. 2116, označenog kao  k.č.br. 4169 oranica i livada u Ivanščaku, upisanog u zk.ul. 12854, označenog kao k.č.br. 4149/1, 4149/2, 4150/2, 4150/3 livada, vočnjak i oranica u ul. Čarda i upisanog u zk.ul. 6215, označenog kao k.č.br.4147/1, 4147/3 oranice u ul. Čarda  trgovačkom društvu "HANJES" d.o.o. Legrad, Trg svetog Trojstva 41, u površini 14 500 m² koja će se utvrditi parcelacijom zemljišta i formiranjem građevinske parcel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II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Kupoprodajna cijena  zemljišta  iz  točke I ovog  Zaključka  iznosi  110,00 kuna po m² temeljem koje će se utvrditi ukupna kupoprodajna cijena nakon provedenog postupka formiranja građevinske parcele za izgradnju poslovne građevine.</w:t>
      </w:r>
    </w:p>
    <w:p>
      <w:pPr>
        <w:pStyle w:val="TextBody"/>
        <w:rPr/>
      </w:pPr>
      <w:r>
        <w:rPr/>
        <w:tab/>
        <w:t>Kupac je dužan kupoprodajnu cijenu utvrđenu temeljem jedinične cijene od 110,00 kn po m² te parcelacijom utvrđene stvarne površine zemljišta platiti  prodavatelju u roku 15 dana po potpisu kupoprodajnog ugovor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eastAsia="Arial"/>
        </w:rPr>
        <w:t xml:space="preserve"> </w:t>
      </w:r>
      <w:r>
        <w:rPr/>
        <w:t>III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Zemljište iz točke I. ovog zaključka prodaje se na osnovi ponude trgovačkog društva "HANJES" d.o.o.  od  20.12.2005. godine  i  javnog natječaja KLASA:</w:t>
      </w:r>
      <w:r>
        <w:rPr>
          <w:b/>
        </w:rPr>
        <w:t xml:space="preserve"> </w:t>
      </w:r>
      <w:r>
        <w:rPr/>
        <w:t xml:space="preserve">944-01/04-01/136, objavljenog u «Glasu Podravine i Prigorja»  10.12.2004. godine, a kojim je zemljište iz točke I. ovog zaključka oglašeno i sadržano u građevinskim česticama pod oznakom10 i 11. 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</w:t>
      </w:r>
      <w:r>
        <w:rPr/>
        <w:t>IV.</w:t>
      </w:r>
    </w:p>
    <w:p>
      <w:pPr>
        <w:pStyle w:val="Normal"/>
        <w:ind w:firstLine="708"/>
        <w:jc w:val="both"/>
        <w:rPr/>
      </w:pPr>
      <w:r>
        <w:rPr/>
        <w:t>Ovlašćuje se gradonačelnik za potpis  kupoprodajnog ugovora prema točki I. i II. ovog Zaključk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 KOPRIVNICA</w:t>
      </w:r>
    </w:p>
    <w:p>
      <w:pPr>
        <w:pStyle w:val="Normal"/>
        <w:jc w:val="center"/>
        <w:rPr/>
      </w:pPr>
      <w:r>
        <w:rPr/>
        <w:t>GRADSKO POGLAVAR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944-01/05-01/152</w:t>
      </w:r>
    </w:p>
    <w:p>
      <w:pPr>
        <w:pStyle w:val="Normal"/>
        <w:rPr/>
      </w:pPr>
      <w:r>
        <w:rPr/>
        <w:t>URBROJ:2137/01-05-05-3</w:t>
      </w:r>
    </w:p>
    <w:p>
      <w:pPr>
        <w:pStyle w:val="Normal"/>
        <w:ind w:left="2832" w:firstLine="708"/>
        <w:jc w:val="center"/>
        <w:rPr/>
      </w:pPr>
      <w:r>
        <w:rPr/>
        <w:t>PREDSJEDNIK:</w:t>
      </w:r>
    </w:p>
    <w:p>
      <w:pPr>
        <w:pStyle w:val="Normal"/>
        <w:ind w:left="2124" w:firstLine="708"/>
        <w:jc w:val="center"/>
        <w:rPr/>
      </w:pPr>
      <w:r>
        <w:rPr/>
        <w:t>Zvonimir Mršić, prof.</w:t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next w:val="Tijeloteksta"/>
    <w:pPr>
      <w:ind w:firstLine="709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">
    <w:name w:val="Tijelo teksta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3:30:00Z</dcterms:created>
  <dc:creator>Gordana</dc:creator>
  <dc:description/>
  <dc:language>en-US</dc:language>
  <cp:lastModifiedBy>Gordana</cp:lastModifiedBy>
  <cp:lastPrinted>2005-12-28T09:34:00Z</cp:lastPrinted>
  <dcterms:modified xsi:type="dcterms:W3CDTF">2005-12-28T13:45:00Z</dcterms:modified>
  <cp:revision>3</cp:revision>
  <dc:subject/>
  <dc:title>                 GRADSKO POGLAVARSTVO</dc:title>
</cp:coreProperties>
</file>