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23.12.2005. godine održana je 18. sjednica Gradskog poglavarstva sa slijedećim dnevnim redom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zaključenja Aneksa   Ugovora o povjeravanju komunalnih poslova ljetnog održavanja nerazvrstanih cesta,  parkirališta  i pješačkih staza na području grada Koprivnice za razdoblje od 2005.  godini.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hyperlink w:anchor="točka2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odabiru najpovoljnije ponude za: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u računalne opreme – računala i komponente.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u računalne opreme – pisaći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bavu računalnih programa – ostali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d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radu projektne dokumentacije za zgradu Centra za socijalnu skrb Koprivničko-križevačke županije.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w:anchor="točka3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prihvaćanju okončanog obračuna izvršenih radova: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 rekonstrukciji ulice Dubovečki breg u Koprivnici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 izgradnji kanalizacije u ulici Močile u Koprivnici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 rekonstrukciji vodovodne mreže u Križevačkoj ulici (od raskrižja sa ulicom Đ. Basaričeka do Trga mladosti) u Koprivnici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d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 sanaciji Sinagoge u Koprivnici.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Odluke o dopuni Odluke o uvjetima za davanje stanova u najam osobama koje su od posebnog interesa za Grad Koprivnicu 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15. stavak 5. Zakona o komunalnom gospodarstvu («Narodne novine» broj 26/03 – pročišćeni tekst, 82/04 i 178/04), Odluke o izboru osoba kojima se povjeravaju komunalni poslovi ljetnog održavanja nerazvrstanih cesta, parkirališta i pješačkih staza na području grada Koprivnice od 4.3.2005. godine, članka 55. Statuta Grada Koprivnice («Glasnik Grada Koprivnice» broj 4/05-pročišćeni tekst), Gradsko poglavarstvo Grada Koprivnice na 18. sjednici održanoj 23.12.2005. 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točka1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sklapanju Aneksa ugovora o povjeravanju komunalnih posl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jetnog održavanja nerazvrstanih cesta, parkirališta i pješačkih sta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točka1"/>
      <w:r>
        <w:rPr>
          <w:rFonts w:cs="Times New Roman" w:ascii="Times New Roman" w:hAnsi="Times New Roman"/>
          <w:b/>
          <w:sz w:val="24"/>
        </w:rPr>
        <w:t xml:space="preserve">na području Grada Koprivnice u 2005. godini 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Odobrava se sklapanje Aneksa ugovora br. 89/05. o povjeravanju komunalnih poslova ljetnog održavanja nerazvrstanih cesta, parkirališta  i pješačkih staza na području grada Koprivnice u 2005. godini sa ponuditeljem «KOMING» Koprivnica za predvidivu vrijednost radova u iznosu od </w:t>
      </w:r>
      <w:r>
        <w:rPr>
          <w:rFonts w:cs="Times New Roman" w:ascii="Times New Roman" w:hAnsi="Times New Roman"/>
          <w:b/>
          <w:sz w:val="24"/>
        </w:rPr>
        <w:t>741.284,00</w:t>
      </w:r>
      <w:r>
        <w:rPr>
          <w:rFonts w:cs="Times New Roman" w:ascii="Times New Roman" w:hAnsi="Times New Roman"/>
          <w:sz w:val="24"/>
        </w:rPr>
        <w:t xml:space="preserve"> kuna bez PDV-a, a Aneks ugovora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nancijska sredstva iz točke I. ovog Zaključka teretit će Proračun Grada Koprivnice za 2005. godinu, pozicija 3950, konto 3232 – Ljetna služb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lašćuje se gradonačelnik Grada Koprivnice za potpis ugovora iz točke I.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64" w:before="5" w:after="0"/>
        <w:ind w:left="10" w:firstLine="7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Temeljem Odluke o komunalnim djelatnostima koje se mogu obavljati na temelju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pisanog ugovora na području Grada Koprivnice, proveden je postupak prikupljanja ponuda za povjeravanje poslova tekućeg održavanja nerazvrstanih cesta, </w:t>
      </w:r>
      <w:r>
        <w:rPr>
          <w:rFonts w:cs="Times New Roman" w:ascii="Times New Roman" w:hAnsi="Times New Roman"/>
          <w:color w:val="000000"/>
          <w:spacing w:val="-1"/>
          <w:sz w:val="24"/>
        </w:rPr>
        <w:t>parkirališta i pješačkih staza na području Grada Koprivnice za 2005. godinu (ljetna služba). N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a temelju članka 15. stavka 4. Zakona o komunalnom gospodarstvu i članka 6. stavka 3. i članka 7. Odluke o komunalnim djelatnostima koje se mogu obavljati na temelju pisanih ugovora u Gradu Koprivnici, Gradsko vijeće donijelo je odluku o kojom se </w:t>
      </w:r>
      <w:r>
        <w:rPr>
          <w:rFonts w:cs="Times New Roman" w:ascii="Times New Roman" w:hAnsi="Times New Roman"/>
          <w:sz w:val="24"/>
        </w:rPr>
        <w:t xml:space="preserve">izabire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tvrtka </w:t>
      </w:r>
      <w:r>
        <w:rPr>
          <w:rFonts w:cs="Times New Roman" w:ascii="Times New Roman" w:hAnsi="Times New Roman"/>
          <w:sz w:val="24"/>
        </w:rPr>
        <w:t>«Koming» komunalni inženjering d.o.o. iz Koprivnice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za obavljanje spomenutih poslova i to za predvidivu vrijednost </w:t>
      </w:r>
      <w:r>
        <w:rPr>
          <w:rFonts w:cs="Times New Roman" w:ascii="Times New Roman" w:hAnsi="Times New Roman"/>
          <w:b/>
          <w:sz w:val="24"/>
        </w:rPr>
        <w:t>2.408.827,00</w:t>
      </w:r>
      <w:r>
        <w:rPr>
          <w:rFonts w:cs="Times New Roman" w:ascii="Times New Roman" w:hAnsi="Times New Roman"/>
          <w:sz w:val="24"/>
        </w:rPr>
        <w:t xml:space="preserve"> kn bez PDV-a za što je sklopljen Ugovor između grada Koprivnice i tvrtke «Koming». Kako su izvedeni poslovi u vrijednosti većoj od predvidive vrijednosti, potrebno je sklopiti Aneks osnovnom ugovoru u iznosu od </w:t>
      </w:r>
      <w:r>
        <w:rPr>
          <w:rFonts w:cs="Times New Roman" w:ascii="Times New Roman" w:hAnsi="Times New Roman"/>
          <w:b/>
          <w:sz w:val="24"/>
        </w:rPr>
        <w:t>741.284,00</w:t>
      </w:r>
      <w:r>
        <w:rPr>
          <w:rFonts w:cs="Times New Roman" w:ascii="Times New Roman" w:hAnsi="Times New Roman"/>
          <w:sz w:val="24"/>
        </w:rPr>
        <w:t xml:space="preserve"> kuna bez PDV-a,  za što su osigurana sredstva u Proračunu Grada Koprivnice za 2005. godinu.</w:t>
      </w:r>
    </w:p>
    <w:p>
      <w:pPr>
        <w:pStyle w:val="Normal"/>
        <w:shd w:fill="FFFFFF" w:val="clear"/>
        <w:spacing w:lineRule="exact" w:line="264" w:before="5" w:after="0"/>
        <w:ind w:left="10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g svega gore iznijetog predlaže se donošenje Zaključka 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GRAD KOPRIVNICA</w:t>
      </w:r>
      <w:r>
        <w:rPr>
          <w:rFonts w:cs="Times New Roman" w:ascii="Times New Roman" w:hAnsi="Times New Roman"/>
          <w:sz w:val="24"/>
        </w:rPr>
        <w:t xml:space="preserve"> kojeg zastupa gradonačelnik Zvonimir Mršić, prof. (u daljnjem tekstu: Naručitelj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«KOMING»</w:t>
      </w:r>
      <w:r>
        <w:rPr>
          <w:rFonts w:cs="Times New Roman" w:ascii="Times New Roman" w:hAnsi="Times New Roman"/>
          <w:sz w:val="24"/>
        </w:rPr>
        <w:t xml:space="preserve"> KOMUNALNI INŽENJERING d.o.o. Koprivnica, koje zastupa direktor Nedeljko Potroško, ing. građ. (u daljnjem tekstu: Izvoditelj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ili s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EKS UGOVORA  br. 89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ovorne strane utvrđuju da među njima postoji zaključen ugovor br. 89/05 o povjeravanju komunalnih poslova ljetnog održavanja nerazvrstanih cesta, parkirališta i pješačkih staza na području Grada Koprivnice (ljetna služba) u 2005. godini za predvidivu vrijednost 2.408.827,00 kuna bez PDV-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ovorne strane utvrđuju da se uslijed pojačanog održavanja prometnica nakon učestalih ovogodišnjih obilnih padalina, čije su bujice prouzročile ozbiljna oštećenja kao i pojačano održavanje – sanaciju prometnica nakon radova na komunalnoj infrastrukturi, pojavila potreba za izvođenjem više radova i naknadnih radov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rijednost radova opisanih u točki II. ovog Aneksa ugovora iznosi 741.284,00 kuna (slovima: sedamstočetrdesetjednatisućadvjestoosamdesetčetirikune) u koji iznos nije uračunat PDV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inične cijene za navedene radove utvrđuju se prema troškovniku koji je sastavni dio ovog Aneksa ugovo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učitelj će ugovorenu cijenu iz točke III. ovog Aneksa ugovora plaćati Izvoditelju, na temelju ispostavljenih i od odgovorne osobe Naručitelja ovjerenih mjesečnih i okončane situacije u roku 15 dana od dana ovjere situac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svemu ostalom odredbe osnovnog ugovora ostaju neizmijenje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Aneks ugovora sastavljen je u 6 (šest) istovjetnih primjeraka, po 3 (tri) primjerka za svaku ugovornu stran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RBROJ: 2137/01-06-05-2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Koprivnici,_________2005. godi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ZA IZVODITELJA                                                           ZA NARUČITEL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DIREKTOR:                                                                GRADONAČEL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edeljko Potroško, ing. građ.                                                   Zvonimir Mršić, prof.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6-01/05-01/07</w:t>
      </w:r>
    </w:p>
    <w:p>
      <w:pPr>
        <w:pStyle w:val="Normal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5-1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Na temelju članka  8. stavka 1. Uredbe o postupku nabave roba, radova i usluga male vrijednosti («Narodne novine» broj 14/02) i članka 55. Statuta Grada Koprivnice («Glasnik Grada Koprivnice» broj 4/05 – pročišćeni tekst), Gradsko poglavarstvo Grada Koprivnice na 18. sjednici održanoj 23.12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" w:name="točka2a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nabav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čunalne opreme – računala i komponen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3" w:name="točka2a"/>
      <w:bookmarkStart w:id="4" w:name="točka2a"/>
      <w:bookmarkEnd w:id="4"/>
    </w:p>
    <w:p>
      <w:pPr>
        <w:pStyle w:val="Normal"/>
        <w:numPr>
          <w:ilvl w:val="0"/>
          <w:numId w:val="2"/>
        </w:numPr>
        <w:tabs>
          <w:tab w:val="clear" w:pos="708"/>
        </w:tabs>
        <w:ind w:left="270" w:right="45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tri zaprimljene ponude za nabavu računalne opreme – računala i komponente, kao najpovoljnija prihvaća se ponuda Arka d.o.o., Bjelovarska cesta 75, Koprivnica, za iznos </w:t>
      </w:r>
      <w:r>
        <w:rPr>
          <w:rFonts w:cs="Times New Roman" w:ascii="Times New Roman" w:hAnsi="Times New Roman"/>
          <w:b/>
          <w:sz w:val="22"/>
          <w:szCs w:val="22"/>
        </w:rPr>
        <w:t>64.844,8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/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, razdjel 1 – pozicija 490 – konto 4221 – uredska oprema i namještaj.</w:t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Postupak nabave provelo je Stručno povjerenstvo za pripremu i provedbu postupka nabave računalne opreme – računala i komponente Grada Koprivnice,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61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ipremu i provedbu postupka nabave računalne opreme – računala i komponente Grada Koprivnice u skladu s Planom nabave roba, radova i usluga male vrijednosti za 2005. godinu, i člankom 4. Uredbe o postupku nabave roba, radova i usluga male vrijednosti, provelo je postupak ograničenog prikupljanja ponuda za nabavu računalne opreme – računala i komponente. Poziv za ograničeno prikupljanje ponuda upućen je na adrese šest ponuditelja. U zakonskom roku pristigle su tri ponude od Trg d.o.o., Koprivnica, Computer service d.o.o., Koprivnica i Arka d.o.o. Koprivnic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Člankom 8. stavkom 1. Uredbe  o postupku nabave roba, radova i usluga male vrijednosti propisano je da je najpovoljnija ponuda, ponuda sa najnižom cijenom, a kako najnižu cijenu ima prihvatljiva ponuda Arka d.o.o., Bjelovarska cesta 75, Koprivnica, s iznosom od </w:t>
      </w:r>
      <w:r>
        <w:rPr>
          <w:rFonts w:cs="Times New Roman" w:ascii="Times New Roman" w:hAnsi="Times New Roman"/>
          <w:b/>
          <w:sz w:val="22"/>
          <w:szCs w:val="22"/>
        </w:rPr>
        <w:t>64.844,80 kn bez PDV-a</w:t>
      </w:r>
      <w:r>
        <w:rPr>
          <w:rFonts w:cs="Times New Roman" w:ascii="Times New Roman" w:hAnsi="Times New Roman"/>
          <w:sz w:val="22"/>
          <w:szCs w:val="22"/>
        </w:rPr>
        <w:t xml:space="preserve">, odlučeno je na prijedlog Stručnog povjerenstva kao u točki 1. ove Odluke. 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g d.o.o., Zrinski trg 1, Koprivnica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mputer Service d.o.o., Frana Galovića 6, Koprivnica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KA d.o.o., Bjelovarska  cesta 75, Koprivnica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ismohrana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6-01/05-01/06</w:t>
      </w:r>
    </w:p>
    <w:p>
      <w:pPr>
        <w:pStyle w:val="Normal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5-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Na temelju članka  8. stavka 1. Uredbe o postupku nabave roba, radova i usluga male vrijednosti («Narodne novine» broj 14/02) i članka 55. Statuta Grada Koprivnice («Glasnik Grada Koprivnice» broj 4/05 – pročišćeni tekst), Gradsko poglavarstvo Grada Koprivnice na 18. sjednici održanoj 23.12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5" w:name="točka2b"/>
      <w:bookmarkEnd w:id="5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abiru najpovoljnije ponude z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bavu računalne opreme – pisač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6" w:name="točka2b"/>
      <w:bookmarkStart w:id="7" w:name="točka2b"/>
      <w:bookmarkEnd w:id="7"/>
    </w:p>
    <w:p>
      <w:pPr>
        <w:pStyle w:val="Normal"/>
        <w:numPr>
          <w:ilvl w:val="0"/>
          <w:numId w:val="2"/>
        </w:numPr>
        <w:tabs>
          <w:tab w:val="clear" w:pos="708"/>
        </w:tabs>
        <w:ind w:left="270" w:right="45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 četiri zaprimljene ponude za nabavu računalne opreme – pisači, kao najpovoljnija prihvaća se ponuda Arka d.o.o., Bjelovarska cesta 75, Koprivnica, za iznos </w:t>
      </w:r>
      <w:r>
        <w:rPr>
          <w:rFonts w:cs="Times New Roman" w:ascii="Times New Roman" w:hAnsi="Times New Roman"/>
          <w:b/>
          <w:sz w:val="22"/>
          <w:szCs w:val="22"/>
        </w:rPr>
        <w:t>10.827,69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, razdjel 1 – pozicija 490 – konto 4221 – uredska oprema i namještaj.</w:t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Postupak nabave provelo je Stručno povjerenstvo za pripremu i provedbu postupka nabave računalne opreme - pisači naručitelja Grada Koprivnice,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62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ipremu i provedbu postupka nabave računalne opreme - pisači Grada Koprivnice u skladu s Planom nabave roba, radova i usluga male vrijednosti za 2005. godinu, i člankom 4. Uredbe o postupku nabave roba, radova i usluga male vrijednosti, provelo je postupak ograničenog prikupljanja ponuda za nabavu računalne opreme - pisači. Poziv za ograničeno prikupljanje ponuda upućen je na adrese šest ponuditelja. U zakonskom roku pristigle su četiri ponude od Trg d.o.o., Koprivnica, Computer service d.o.o., Koprivnica, Tehnomag, Koprivnica  i Arka d.o.o. Koprivnic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Člankom 8. stavkom 1. Uredbe  o postupku nabave roba, radova i usluga male vrijednosti propisano je da je najpovoljnija ponuda, ponuda sa najnižom cijenom, a kako najnižu cijenu ima prihvatljiva ponuda Arka d.o.o., Bjelovarska cesta 75, Koprivnica, s iznosom od </w:t>
      </w:r>
      <w:r>
        <w:rPr>
          <w:rFonts w:cs="Times New Roman" w:ascii="Times New Roman" w:hAnsi="Times New Roman"/>
          <w:b/>
          <w:sz w:val="22"/>
          <w:szCs w:val="22"/>
        </w:rPr>
        <w:t>10.827,69 kn bez PDV-a</w:t>
      </w:r>
      <w:r>
        <w:rPr>
          <w:rFonts w:cs="Times New Roman" w:ascii="Times New Roman" w:hAnsi="Times New Roman"/>
          <w:sz w:val="22"/>
          <w:szCs w:val="22"/>
        </w:rPr>
        <w:t xml:space="preserve">, odlučeno je na prijedlog Stručnog povjerenstva kao u točki 1. ove Odluke.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nuditelji koji su sudjelovali u postupku nabave mogu u roku od tri dana od dana primitka ove Odluke uložiti pisani prigovor naručitelju u skladu sa člankom 70. Zakona o javnoj nabavi. Prigovor se može podnijeti samo iz razloga nepravilnosti u postupku nabave. 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g d.o.o., Zrinski trg 1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mputer Service d.o.o., Frana Galovića 6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hnomag, Trg mladosti 3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KA d.o.o., Bjelovarska  cesta 75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ismohrana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6-01/05-01/08</w:t>
      </w:r>
    </w:p>
    <w:p>
      <w:pPr>
        <w:pStyle w:val="Normal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5-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Na temelju članka  8. stavka 1. Uredbe o postupku nabave roba, radova i usluga male vrijednosti («Narodne novine» broj 14/02) i članka 55. Statuta Grada Koprivnice («Glasnik Grada Koprivnice» broj 4/05 – pročišćeni tekst), Gradsko poglavarstvo Grada Koprivnice na 18. sjednici održanoj 23.12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8" w:name="točka2c"/>
      <w:bookmarkEnd w:id="8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nabavu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čunalnih programa - osta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70" w:right="45" w:hanging="270"/>
        <w:jc w:val="both"/>
        <w:rPr>
          <w:rFonts w:ascii="Times New Roman" w:hAnsi="Times New Roman" w:cs="Times New Roman"/>
          <w:sz w:val="22"/>
          <w:szCs w:val="22"/>
        </w:rPr>
      </w:pPr>
      <w:bookmarkStart w:id="9" w:name="točka2c"/>
      <w:bookmarkEnd w:id="9"/>
      <w:r>
        <w:rPr>
          <w:rFonts w:cs="Times New Roman" w:ascii="Times New Roman" w:hAnsi="Times New Roman"/>
          <w:sz w:val="22"/>
          <w:szCs w:val="22"/>
        </w:rPr>
        <w:t xml:space="preserve">Od četiri zaprimljene ponude za nabavu računalnih programa – ostali, kao najpovoljnija prihvaća se ponuda Arka d.o.o., Bjelovarska cesta 75, Koprivnica, za iznos </w:t>
      </w:r>
      <w:r>
        <w:rPr>
          <w:rFonts w:cs="Times New Roman" w:ascii="Times New Roman" w:hAnsi="Times New Roman"/>
          <w:b/>
          <w:sz w:val="22"/>
          <w:szCs w:val="22"/>
        </w:rPr>
        <w:t>18.8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, razdjel 1 – pozicija 520 – konto 4262 – ulaganja u računalne programe.</w:t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Postupak nabave provelo je Stručno povjerenstvo za pripremu i provedbu postupka nabave računalnih programa - ostali naručitelja Grada Koprivnice,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63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ipremu i provedbu postupka nabave računalnih programa - ostali Grada Koprivnice u skladu s Planom nabave roba, radova i usluga male vrijednosti za 2005. godinu, i člankom 4. Uredbe o postupku nabave roba, radova i usluga male vrijednosti, provelo je postupak ograničenog prikupljanja ponuda za nabavu računalnih programa - ostali. Poziv za ograničeno prikupljanje ponuda upućen je na adrese šest ponuditelja. U zakonskom roku pristigle su četiri ponude od Trg d.o.o., Koprivnica, Computer service d.o.o., Koprivnica, Tehnomag, Koprivnica  i Arka d.o.o. Koprivnic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Člankom 8. stavkom 1. Uredbe  o postupku nabave roba, radova i usluga male vrijednosti propisano je da je najpovoljnija ponuda, ponuda sa najnižom cijenom, a kako najnižu cijenu ima prihvatljiva ponuda Arka d.o.o., Bjelovarska cesta 75, Koprivnica, s iznosom od </w:t>
      </w:r>
      <w:r>
        <w:rPr>
          <w:rFonts w:cs="Times New Roman" w:ascii="Times New Roman" w:hAnsi="Times New Roman"/>
          <w:b/>
          <w:sz w:val="22"/>
          <w:szCs w:val="22"/>
        </w:rPr>
        <w:t>18.800,00 kn bez PDV-a</w:t>
      </w:r>
      <w:r>
        <w:rPr>
          <w:rFonts w:cs="Times New Roman" w:ascii="Times New Roman" w:hAnsi="Times New Roman"/>
          <w:sz w:val="22"/>
          <w:szCs w:val="22"/>
        </w:rPr>
        <w:t xml:space="preserve">, odlučeno je na prijedlog Stručnog povjerenstva kao u točki 1. ove Odluke.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g d.o.o., Zrinski trg 1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mputer Service d.o.o., Frana Galovića 6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hnomag, Trg mladosti 3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KA d.o.o., Bjelovarska  cesta 75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ismohrana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50-01/05-01/35</w:t>
      </w:r>
    </w:p>
    <w:p>
      <w:pPr>
        <w:pStyle w:val="Normal"/>
        <w:rPr>
          <w:rFonts w:ascii="Times New Roman" w:hAnsi="Times New Roman" w:cs="Times New Roman"/>
          <w:color w:val="FF66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1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Na temelju članka  8. stavka 1. Uredbe o postupku nabave roba, radova i usluga male vrijednosti («Narodne novine» broj 14/02) i članka 55. Statuta Grada Koprivnice («Glasnik Grada Koprivnice» broj 4/05 – pročišćeni tekst), Gradsko poglavarstvo Grada Koprivnice na 18. sjednici održanoj 23.12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0" w:name="točka2d"/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abiru najpovoljnije ponude za izradu projektne dokumentacije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 zgradu Centra za socijalnu skrb Koprivničko-križevačke župani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1" w:name="točka2d"/>
      <w:bookmarkStart w:id="12" w:name="točka2d"/>
      <w:bookmarkEnd w:id="12"/>
    </w:p>
    <w:p>
      <w:pPr>
        <w:pStyle w:val="Normal"/>
        <w:numPr>
          <w:ilvl w:val="0"/>
          <w:numId w:val="2"/>
        </w:numPr>
        <w:tabs>
          <w:tab w:val="clear" w:pos="708"/>
        </w:tabs>
        <w:ind w:left="270" w:right="45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dvije zaprimljene ponude za izradu projektne dokumentacije za zgradu Centra za socijalnu skrb Koprivničko-križevačke županije. kao najpovoljnija prihvaća se ponuda Coart d.o.o., Vijećnička 2b, Koprivnica, za iznos </w:t>
      </w:r>
      <w:r>
        <w:rPr>
          <w:rFonts w:cs="Times New Roman" w:ascii="Times New Roman" w:hAnsi="Times New Roman"/>
          <w:b/>
          <w:sz w:val="22"/>
          <w:szCs w:val="22"/>
        </w:rPr>
        <w:t>163.0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, razdjel 3 – pozicija 4190 – konto 4126 – ostala nematerijalna imovina.</w:t>
      </w:r>
    </w:p>
    <w:p>
      <w:pPr>
        <w:pStyle w:val="Normal"/>
        <w:tabs>
          <w:tab w:val="clear" w:pos="708"/>
          <w:tab w:val="left" w:pos="1485" w:leader="none"/>
        </w:tabs>
        <w:ind w:left="270" w:hanging="27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ostupak nabave provelo je Stručno povjerenstvo za pripremu i provedbu postupka nabave za izradu projektne dokumentacije za zgradu Centra za socijalnu skrb Koprivničko-križevačke županije naručitelja Grada Koprivnice,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60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ipremu i provedbu postupka nabave za izradu projektne dokumentacije za zgradu Centra za socijalnu skrb Koprivničko-križevačke županije Grada Koprivnice u skladu s Planom nabave roba, radova i usluga male vrijednosti za 2005. godinu, i člankom 4. Uredbe o postupku nabave roba, radova i usluga male vrijednosti, provelo je postupak ograničenog prikupljanja ponuda za izradu projektne dokumentacije za zgradu Centra za socijalnu skrb Koprivničko-križevačke županije. Poziv za ograničeno prikupljanje ponuda upućen je na adrese pet ponuditelja. U zakonskom roku pristigle su dvije ponude i to od Ureda ovlaštenog inženjera građevinarstva Vladimir Jukić, Koprivnica i Coart d.o.o. Koprivnic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Člankom 8. stavkom 1. Uredbe  o postupku nabave roba, radova i usluga male vrijednosti propisano je da je najpovoljnija ponuda, ponuda sa najnižom cijenom, a kako najnižu cijenu ima prihvaljiva ponuda Coart d.o.o., Vijećnička 2b, Koprivnica, s iznosom od </w:t>
      </w:r>
      <w:r>
        <w:rPr>
          <w:rFonts w:cs="Times New Roman" w:ascii="Times New Roman" w:hAnsi="Times New Roman"/>
          <w:b/>
          <w:sz w:val="22"/>
          <w:szCs w:val="22"/>
        </w:rPr>
        <w:t>163.000,00 kn bez PDV-a</w:t>
      </w:r>
      <w:r>
        <w:rPr>
          <w:rFonts w:cs="Times New Roman" w:ascii="Times New Roman" w:hAnsi="Times New Roman"/>
          <w:sz w:val="22"/>
          <w:szCs w:val="22"/>
        </w:rPr>
        <w:t xml:space="preserve">, odlučeno je na prijedlog Stručnog povjerenstva kao u točki 1. ove Odluke.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nuditelji koji su sudjelovali u postupku nabave mogu u roku od tri dana od dana primitka ove Odluke uložiti pisani prigovor naručitelju u skladu sa člankom 70. Zakona o javnoj nabavi. Prigovor se može podnijeti samo iz razloga nepravilnosti u postupku nabave. 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ed ovlaštenog inženjera građevinarstva Vladimir Jukić, Sokolska 6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art d.o.o., Vijećnička 2b, Koprivnica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ismohrana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 “Glasnik Grada Koprivnice”  br.  4/05. – pročišćeni tekst), Gradsko poglavarstvo Grada Koprivnice, na 18. sjednici održanoj   23.12.2005. 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3" w:name="točka3a"/>
      <w:bookmarkEnd w:id="13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ršenih radova na rekonstrukci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ulice Dubovečki breg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točka3a"/>
      <w:bookmarkStart w:id="15" w:name="točka3a"/>
      <w:bookmarkEnd w:id="15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rekonstrukciji prometnice u ulici Dubovečki breg u 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4-01/3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 “Glasnik Grada Koprivnice”  br.  4/05. – pročišćeni tekst), Gradsko poglavarstvo Grada Koprivnice, na 18. sjednici održanoj   23.12.2005. 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6" w:name="točka3b"/>
      <w:bookmarkEnd w:id="16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ršenih radova na izgradn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kanalizacije u ulici Močile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17" w:name="točka3b"/>
      <w:bookmarkStart w:id="18" w:name="točka3b"/>
      <w:bookmarkEnd w:id="18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izgradnji kanalizacije u ulici Močile u 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 “Glasnik Grada Koprivnice”  br.  4/05. – pročišćeni tekst), Gradsko poglavarstvo Grada Koprivnice, na 18. sjednici održanoj   23.12.2005.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9" w:name="točka3c"/>
      <w:bookmarkEnd w:id="19"/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okončanog obračuna izvršenih radova na rekonstrukci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odovodne mreže u Križevačkoj ulici ( od raskrižja sa ulicom Đ.Basariče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do Trga mladosti)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bookmarkStart w:id="20" w:name="točka3c"/>
      <w:bookmarkStart w:id="21" w:name="točka3c"/>
      <w:bookmarkEnd w:id="21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ršenih radova na rekonstrukciji vodovodne mreže u Križevačkoj ulici (od raskrižja sa ulicom Đ.Basaričeka do Trga mladosti) u  Koprivni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- pročišćeni tekst), Gradsko poglavarstvo Grada Koprivnice na 18. sjednici održanoj 23.12.2005. godine, donos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2" w:name="točka3d"/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3" w:name="točka3d"/>
      <w:r>
        <w:rPr>
          <w:rFonts w:cs="Times New Roman" w:ascii="Times New Roman" w:hAnsi="Times New Roman"/>
          <w:b/>
          <w:sz w:val="24"/>
        </w:rPr>
        <w:t>o prihvaćanju okončanog obračuna radova na sanaciji Sinagoge u Koprivnici</w:t>
      </w:r>
      <w:bookmarkEnd w:id="23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radova na sanaciji Sinagoge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5-6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Na temelju članka  55. Statuta Grada Koprivnice  ( «Glasnik Grada Koprivnice» broj: 4/05. – pročišćeni tekst ) i članka  8. stav 3. Odluke o davanju u najam stanova u vlasništvu Grada Koprivnice, («Glasnik Grada Koprivnice» broj: 4/97.) Gradsko poglavarstvo  Grada Koprivnice na 18.sjednici, održanoj dana 28.12.2005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o dopuni Odluke o uvjetima za davanje stanova u najam osobam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je su od posebnog interesa za Grad Koprivnicu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 Odluci o uvjetima za davanje stanova u najam osobama koje su od posebnog interesa za Grad Koprivnicu ( Glasnik Grada Koprivnice br. 4/02.)  članku 4. iza stavka  1. dodaje se novi stavak  koji glasi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«Iznimno od stavka 1. ovog članka ugovor o najmu stana može se produljiti na neodređeno vrijeme zbog odlaska najmoprimca u mirovinu.»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Ova Odluka o dopuni Odluke o uvjetima za davanje stanova u najam osobama koje su od posebnog interesa za Grad Koprivnicu stupa na snagu osmog dana od dana objave u «Glasniku Grada Koprivnice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71-01/05-0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01-07-05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45"/>
        </w:tabs>
        <w:ind w:left="4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next w:val="Tijeloteksta"/>
    <w:pPr>
      <w:ind w:firstLine="709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17:00Z</dcterms:created>
  <dc:creator>Gordana</dc:creator>
  <dc:description/>
  <dc:language>en-US</dc:language>
  <cp:lastModifiedBy>Gordana</cp:lastModifiedBy>
  <cp:lastPrinted>2005-12-23T13:47:00Z</cp:lastPrinted>
  <dcterms:modified xsi:type="dcterms:W3CDTF">2005-12-28T13:47:00Z</dcterms:modified>
  <cp:revision>6</cp:revision>
  <dc:subject/>
  <dc:title>                 GRADSKO POGLAVARSTVO</dc:title>
</cp:coreProperties>
</file>