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na 20.9.2005. godine održana je 11. sjednica Gradskog poglavarstva sa slijedećim dnevnim red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nošenje Zaključka o pokretanju postupaka zbog lake povrede službene dužnosti pročelnika Upravnog odjela za društvene djelatnosti Mladena Antolić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zno.-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OČK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Gradsko poglavarstvo donijelo je Zaključak  o pokretanju postupaka zbog lake povrede službene dužnosti pročelnika Upravnog odjela za društvene djelatnosti Mladena Antolić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9:52:00Z</dcterms:created>
  <dc:creator>Dijana Radotovic</dc:creator>
  <dc:description/>
  <dc:language>en-US</dc:language>
  <cp:lastModifiedBy>Dijana Radotovic</cp:lastModifiedBy>
  <dcterms:modified xsi:type="dcterms:W3CDTF">2005-09-29T09:58:00Z</dcterms:modified>
  <cp:revision>2</cp:revision>
  <dc:subject/>
  <dc:title>Dana 13</dc:title>
</cp:coreProperties>
</file>