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na 13.9.2005. godine održana je 10. sjednica Gradskog poglavarstva sa slijedećim dnevnim redo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matranje prijedloga Statuta:</w:t>
      </w:r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Š «A. Nemčić Gostovinski» Koprivnica</w:t>
      </w:r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Š «Braća Radić» Koprivnica</w:t>
      </w:r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Š «Đuro Ester» Koprivnica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OR Podravsko sunce Koprivnic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matranje prijedloga privremenog Statuta:</w:t>
      </w:r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Š «Đuro Ester» Koprivnica</w:t>
      </w:r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novne glazbene škole «Fortunata Pintarića» Koprivnic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Razmatranje Izvješća o realizaciji studentskih i učeničkih stipendija Grada Koprivnice za akademsku/školsku godinu 2004/2005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raspisivanju natječaja za dodjelu studentskih i učeničkih stipendija Grada Koprivnice u akademskoj/šk.god. 2005/2006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Odluke o izmjenama  Odluke o komunalnim djelatnostima koje se mogu obavljati na temelju pisanog ugovora u Gradu Koprivnici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hvaćanju  teksta Poziva za predlaganje programa javnih potreba u kulturi Grada Koprivnice za 2006. godinu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zaključenja Dodatka br. 2 Ugovoru br. 242/2005. o subvencioniranju prijevoza učenika srednjih škola i redovitih studenata s područja Grada Koprivnice u željezničkom prometu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poništenju nadmetanja za sanaciju kapele Sv. Duh – II faza u Koprivnici.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hyperlink w:anchor="točka9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izravnom ugovaranju: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9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izvođenje  radova arhitektonskog dosnimavanja objekta Oružane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9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izradu projektne dokumentacije za komunalno opremanje dijela stambenog naselja «Lenišće-zona B-5» u Koprivnici.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hyperlink w:anchor="točka10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zaključenja ugovora o nabavci rasvjetnih stupova i svjetiljki za potrebe rekonstrukcije javne rasvjete u: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0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lici A. Starčevića u Koprivnici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0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Ledinskoj ulici u Koprivnici.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hyperlink w:anchor="točka11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hvaćanju okončanog obračuna: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izradu projektne dokumentacije za rekonstrukciju vodovodne i kanalizacijske mreže u Ledinskoj ulici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izradu projektne dokumentacije za izgradnju ulične kanalizacije u Ulici Kozarnjak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c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ršenih građevinskih radova na rekonstrukciji vodovoda u Križevačkoj ulici u Koprivnici – I faza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d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rimopredaje, nabave i dopreme rasvjetnih svjetiljki i stupova za potrebe rekonstrukcije javne rasvjete u Ulici M. Krleže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e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rimopredaje, nabave i dopreme rasvjetnih svjetiljki i stupova za potrebe rekonstrukcije javne rasvjete na Trgu kralja Krešimira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f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rimopredaje, nabave i dopreme rasvjetnih svjetiljki i stupova za potrebe rekonstrukcije javne rasvjete u Ulici A. Mihanovića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g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rađene projektne dokumentacije za komunalno opremanje stambene zone «Lenišće – jug»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h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rađene projektne dokumentacije za komunalno opremanje stambene zone «Pri Sv. Magdaleni – II» u Koprivnici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i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izradu projektne dokumentacije za izgradnju prometnice i javne rasvjete u Ulici Miroslava Krleže nastavno do bazena u Koprivnici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jenosu vlasništva u javno dobro k.č.br. 1865/4, 1865/6, 1865/7 i 1865/12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zamjeni zemljišta u suvlasništvu Čavić Borjana i Čavić Rajka iz Koprivnice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zamjeni zemljišta k.č.br. 2074/2 i k.č.br. 10348/3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avanju zaključivanja Aneksa Sporazuma o sufinanciranju radova na rekonstrukciji Ulice Ante Starčevića (od Florijanskog trga do Ivanjske ulice) u Koprivnici.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hyperlink w:anchor="točka16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avanju zaključivanja Sporazuma o prijenosu prava investitora za: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6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gradnju pješačko-biciklističke staze i proširenje kolnika sa uređenjem odvodnje državne ceste D-2 u naselju Štaglinec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6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rekonstrukciju državne ceste D-41 – Bjelovarska cesta u Koprivnici.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ovjeravanju poslova izgradnje komunalne infrastrukture u stambenoj zoni «Pri sv. Magdaleni – II» u Koprivnici.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hyperlink w:anchor="točka18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 xml:space="preserve">Donošenje Rješenja o imenovanju; 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8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ocijalnog vijeća Grada Koprivnice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8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Komisije za školstvo Grada Koprivnice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8c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Komisije za udruge Grada Koprivnice.</w:t>
        </w:r>
      </w:hyperlink>
    </w:p>
    <w:p>
      <w:pPr>
        <w:pStyle w:val="Normal"/>
        <w:numPr>
          <w:ilvl w:val="1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vjerenstva za provođenje natječaja za prodaju građevinskih parcela u poslovnim zonama koje uređuje Grad Koprivnic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9">
        <w:r>
          <w:rPr>
            <w:rStyle w:val="InternetLink"/>
            <w:color w:val="000000"/>
            <w:u w:val="none"/>
          </w:rPr>
          <w:t>Zaključak o odobrenju zaključenja ugovora o nabavci šljunka za rekonstrukciju Ulice A. Starčevića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</w:t>
      </w:r>
      <w:hyperlink w:anchor="točka20">
        <w:r>
          <w:rPr>
            <w:rStyle w:val="InternetLink"/>
            <w:color w:val="000000"/>
            <w:u w:val="none"/>
          </w:rPr>
          <w:t>Zaključak o odobrenju zaključenja ugovora o nabavci betonskih rubnjaka za rekonstrukciju Ulice A. Starčevića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1">
        <w:r>
          <w:rPr>
            <w:rStyle w:val="InternetLink"/>
            <w:color w:val="000000"/>
            <w:u w:val="none"/>
          </w:rPr>
          <w:t>Zaključak o odobrenju zaključenja ugovora o nabavci betonskih elemenata za potrebe rekonstrukcije ceste i pješačko-biciklističkih staza u  Ulici A. Starčevića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2">
        <w:r>
          <w:rPr>
            <w:rStyle w:val="InternetLink"/>
            <w:color w:val="000000"/>
            <w:u w:val="none"/>
          </w:rPr>
          <w:t>Odluka o odabiru najpovoljnije ponude za rekonstrukciju javne rasvjete u Zagrebačkoj ulici u Koprivnici – dionica od Vinogradske ulice do West centra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3">
        <w:r>
          <w:rPr>
            <w:rStyle w:val="InternetLink"/>
            <w:color w:val="000000"/>
            <w:u w:val="none"/>
          </w:rPr>
          <w:t>Zaključak o odobrenju zaključenja ugovora o nabavci rasvjetnih stupova i svjetiljki za potrebe izgradnje javne rasvjete na Zagrebačkoj cesti u Koprivnici -  dionica od Vinogradske ulice do West centra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4">
        <w:r>
          <w:rPr>
            <w:rStyle w:val="InternetLink"/>
            <w:color w:val="000000"/>
            <w:u w:val="none"/>
          </w:rPr>
          <w:t>Donošenje Zaključka o prodaji zemljišta označenog kao k.č.br. 2958/12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avanju kupnje zemljišta označenog kao k.č.br. 7863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ČKE 1. a), b) ,c),d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Gradsko poglavarstvo razmotrilo je prijedloge Statuta </w:t>
      </w:r>
      <w:r>
        <w:rPr>
          <w:rFonts w:cs="Times New Roman" w:ascii="Times New Roman" w:hAnsi="Times New Roman"/>
          <w:sz w:val="22"/>
          <w:szCs w:val="22"/>
        </w:rPr>
        <w:t>OŠ «A. Nemčić Gostovinski» Koprivnica, OŠ «Braća Radić» Koprivnica, OŠ «Đuro Ester» Koprivnica, COOR Podravsko sunce  i predlaže Gradskom vijeću  davanje suglasnosti na predložene Statute dok se za Statut  COOR «Podravsko sunce» Koprivnica ne predlaže davanje suglasnosti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ČKA 2. a) i b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sko poglavarstvo razmotrilo je prijedloge privremenih Statuta </w:t>
      </w:r>
      <w:r>
        <w:rPr>
          <w:rFonts w:cs="Times New Roman" w:ascii="Times New Roman" w:hAnsi="Times New Roman"/>
          <w:sz w:val="22"/>
          <w:szCs w:val="22"/>
        </w:rPr>
        <w:t>OŠ «Đuro Ester» Koprivnica i Osnovne glazbene škole «Fortunata Pintarića» Koprivnica te ih uputilo Gradskom vijeću  na davanje suglasnos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ČKA 5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sko poglavarstvo utvrdilo je prijedlog Odluke o izmjenama  Odluke o komunalnim djelatnostima koje se mogu obavljati na temelju pisanog ugovora u Gradu Koprivnici  te ju uputilo na Gradsko vijeće na daljnju raspravu i donošenj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szCs w:val="24"/>
        </w:rPr>
        <w:t>Na temelju članka 55. Statuta Grada Koprivnice (“Glasnik Grada Koprivnice” broj 4/05. - pročišćeni tekst) i članka 2. Pravilnika o stipendiranju studenata i učenika Grada Koprivnice (“Glasnik Grada Koprivnice” broj 8/02.), Gradsko poglavarstvo Grada Koprivnice na 10. sjednici održanoj 13.9.2005. godine, donijelo j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bookmarkStart w:id="0" w:name="točka4"/>
      <w:bookmarkEnd w:id="0"/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raspisivanju natječaja za dodje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udentskih  i učeničkih stipendija Grada Koprivnic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akademskoj / šk.god. 2005/2006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" w:name="točka4"/>
      <w:bookmarkStart w:id="2" w:name="točka4"/>
      <w:bookmarkEnd w:id="2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Ovom Odlukom raspisuje se natječaj za dodjelu studentskih i učeničkih stipendija Grada Koprivnice u akademskoj / školskoj godini 2005/2006.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tipendije za  studente  različitih struka s područja Grada Koprivnice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tipendije za učenike srednjih škola s područja Grada Koprivnice koji se školuju za   zanimanja kojih nema u srednjim školama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j korisnika stipendija Grada Koprivnice u akademskoj / školskoj godini 2005/2006. utvrdit će Gradsko poglavarstvo Grada Koprivnice sukladno Listi reda prvenstva za izbor korisnika stipendija Grada Koprivnice u akademskoj / školskoj godini 2005/2006. i financijskim mogućnostima Gradskog proraču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kst natječaja koji čini sastavni dio ove Odluke objavit će se u lokalnom tisku i na web stranici Grada Koprivnice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RAD KOPRIVNICA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GRADSKO POGLAVARSTVO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04-01/05-01/0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4-05-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Zvonimir Mršić.prof.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9340</wp:posOffset>
            </wp:positionH>
            <wp:positionV relativeFrom="paragraph">
              <wp:posOffset>-454660</wp:posOffset>
            </wp:positionV>
            <wp:extent cx="5715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Temeljem Odluke o raspisivanju natječaja za dodjelu studentskih i učeničkih stipendija Grada Koprivnice u akademskoj / šk. god. 2005/2006. od 13. rujna 2005. godine Gradsko poglavarstvo Grada Koprivnice raspisu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A T J E Č A 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a dodjelu studentskih i učeničkih stipendi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rada Koprivnice u akademskoj / šk. god. 2005/2006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Studentske i učeničke stipendije Grada Koprivnice odobravat će se iz sredstava Proračuna Grada Koprivnic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govorne obveze o stipendiranju studenata i učenika uspostavit će se sa studentima i s učenicima srednjih škola (koji se školuju za zanimanja kojih nema u srednjim školama u Koprivnici) s područja Grada Koprivnic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udentske i učeničke stipendije odobravat će se prema sljedećim kriterijima:</w:t>
      </w:r>
    </w:p>
    <w:p>
      <w:pPr>
        <w:pStyle w:val="TextBody"/>
        <w:numPr>
          <w:ilvl w:val="0"/>
          <w:numId w:val="16"/>
        </w:numPr>
        <w:rPr/>
      </w:pPr>
      <w:r>
        <w:rPr/>
        <w:t>godina obrazovanja,</w:t>
      </w:r>
    </w:p>
    <w:p>
      <w:pPr>
        <w:pStyle w:val="TextBody"/>
        <w:numPr>
          <w:ilvl w:val="0"/>
          <w:numId w:val="16"/>
        </w:numPr>
        <w:rPr/>
      </w:pPr>
      <w:r>
        <w:rPr/>
        <w:t>uspjeh u prethodnom obrazovanju,</w:t>
      </w:r>
    </w:p>
    <w:p>
      <w:pPr>
        <w:pStyle w:val="TextBody"/>
        <w:numPr>
          <w:ilvl w:val="0"/>
          <w:numId w:val="16"/>
        </w:numPr>
        <w:rPr/>
      </w:pPr>
      <w:r>
        <w:rPr/>
        <w:t>prihod po članu domaćinstva,</w:t>
      </w:r>
    </w:p>
    <w:p>
      <w:pPr>
        <w:pStyle w:val="TextBody"/>
        <w:numPr>
          <w:ilvl w:val="0"/>
          <w:numId w:val="16"/>
        </w:numPr>
        <w:rPr/>
      </w:pPr>
      <w:r>
        <w:rPr/>
        <w:t>nadareni studenti odnosno nadareni učenici (za prvu godinu studija)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V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 korisnika stipendija Grada Koprivnice u akademskoj / školskoj godini 2005/2006. utvrdit će Gradsko poglavarstvo Grada Koprivnice sukladno Listi reda prvenstva za izbor korisnika stipendija Grada Koprivnice u akademskoj / školskoj godini 2005/2006. i financijskim mogućnostima Gradskog proračun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V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vaj natječaj otvoren je od dana objave do zaključno 17. listopada 2005. godin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razac molbe za stipendije Grada Koprivnice može se podići u Upravnom odjelu za društvene djelatnosti Grada Koprivnice, Zrinski trg 1/I, soba broj 11 ili na web-stranici Grada Koprivnice: www.koprivnica.hr.</w:t>
      </w:r>
    </w:p>
    <w:p>
      <w:pPr>
        <w:pStyle w:val="TextBody"/>
        <w:rPr/>
      </w:pPr>
      <w:r>
        <w:rPr/>
        <w:t>Uz popunjeni obrazac molbe kandidati su dužni priložiti sljedeće dokumente:</w:t>
      </w:r>
    </w:p>
    <w:p>
      <w:pPr>
        <w:pStyle w:val="TextBody"/>
        <w:numPr>
          <w:ilvl w:val="0"/>
          <w:numId w:val="6"/>
        </w:numPr>
        <w:rPr/>
      </w:pPr>
      <w:r>
        <w:rPr/>
        <w:t>Domovnicu (preslika)</w:t>
      </w:r>
    </w:p>
    <w:p>
      <w:pPr>
        <w:pStyle w:val="TextBody"/>
        <w:numPr>
          <w:ilvl w:val="0"/>
          <w:numId w:val="6"/>
        </w:numPr>
        <w:rPr/>
      </w:pPr>
      <w:r>
        <w:rPr/>
        <w:t>Potvrdu o redovitom upisu u akademsku odnosno šk. god. 2005/2006. s naznakom grupe zanimanja</w:t>
      </w:r>
    </w:p>
    <w:p>
      <w:pPr>
        <w:pStyle w:val="TextBody"/>
        <w:numPr>
          <w:ilvl w:val="0"/>
          <w:numId w:val="6"/>
        </w:numPr>
        <w:rPr/>
      </w:pPr>
      <w:r>
        <w:rPr>
          <w:bCs/>
        </w:rPr>
        <w:t xml:space="preserve">a) studenti </w:t>
      </w:r>
      <w:r>
        <w:rPr/>
        <w:t>koji upisuju prvu godinu studija:</w:t>
      </w:r>
    </w:p>
    <w:p>
      <w:pPr>
        <w:pStyle w:val="TextBody"/>
        <w:numPr>
          <w:ilvl w:val="0"/>
          <w:numId w:val="13"/>
        </w:numPr>
        <w:rPr/>
      </w:pPr>
      <w:r>
        <w:rPr/>
        <w:t>svjedodžbu o završnom ispitu (preslika)</w:t>
      </w:r>
    </w:p>
    <w:p>
      <w:pPr>
        <w:pStyle w:val="TextBody"/>
        <w:numPr>
          <w:ilvl w:val="0"/>
          <w:numId w:val="13"/>
        </w:numPr>
        <w:rPr/>
      </w:pPr>
      <w:r>
        <w:rPr/>
        <w:t>svjedodžbu o završenom IV razredu (preslika)</w:t>
      </w:r>
    </w:p>
    <w:p>
      <w:pPr>
        <w:pStyle w:val="TextBody"/>
        <w:ind w:firstLine="360"/>
        <w:rPr>
          <w:bCs/>
        </w:rPr>
      </w:pPr>
      <w:r>
        <w:rPr>
          <w:bCs/>
        </w:rPr>
        <w:t>b) ostali studenti:</w:t>
      </w:r>
    </w:p>
    <w:p>
      <w:pPr>
        <w:pStyle w:val="TextBody"/>
        <w:numPr>
          <w:ilvl w:val="0"/>
          <w:numId w:val="5"/>
        </w:numPr>
        <w:rPr/>
      </w:pPr>
      <w:r>
        <w:rPr/>
        <w:t>prijepis ocjena položenih ispita u prethodnoj godini ili preslika indeksa uz predočenje istog</w:t>
      </w:r>
    </w:p>
    <w:p>
      <w:pPr>
        <w:pStyle w:val="TextBody"/>
        <w:ind w:firstLine="360"/>
        <w:rPr>
          <w:bCs/>
        </w:rPr>
      </w:pPr>
      <w:r>
        <w:rPr>
          <w:bCs/>
        </w:rPr>
        <w:t>c) učenici:</w:t>
      </w:r>
    </w:p>
    <w:p>
      <w:pPr>
        <w:pStyle w:val="TextBody"/>
        <w:numPr>
          <w:ilvl w:val="0"/>
          <w:numId w:val="5"/>
        </w:numPr>
        <w:rPr/>
      </w:pPr>
      <w:r>
        <w:rPr/>
        <w:t>svjedodžbu o završenom prethodnom razredu (preslika),</w:t>
      </w:r>
    </w:p>
    <w:p>
      <w:pPr>
        <w:pStyle w:val="TextBody"/>
        <w:numPr>
          <w:ilvl w:val="0"/>
          <w:numId w:val="6"/>
        </w:numPr>
        <w:rPr/>
      </w:pPr>
      <w:r>
        <w:rPr/>
        <w:t>Potvrdu o prebivalištu (preslika osobne iskaznice),</w:t>
      </w:r>
    </w:p>
    <w:p>
      <w:pPr>
        <w:pStyle w:val="TextBody"/>
        <w:numPr>
          <w:ilvl w:val="0"/>
          <w:numId w:val="6"/>
        </w:numPr>
        <w:rPr/>
      </w:pPr>
      <w:r>
        <w:rPr/>
        <w:t>Ispravu kojom se dokazuje postignut uspjeh na natjecanjima,</w:t>
      </w:r>
    </w:p>
    <w:p>
      <w:pPr>
        <w:pStyle w:val="TextBody"/>
        <w:numPr>
          <w:ilvl w:val="0"/>
          <w:numId w:val="6"/>
        </w:numPr>
        <w:rPr/>
      </w:pPr>
      <w:r>
        <w:rPr/>
        <w:t>Potvrde o ukupnim mjesečnim primanjima članova domaćinstva za prethodna tri mjeseca (za umirovljenike – odresci od mirovine za prethodna tri mjeseca, a za poljoprivrednike – izjava o prosječnim mjesečnim prihodima za tekuću godinu ovjerena kod javnog bilježnika),</w:t>
      </w:r>
    </w:p>
    <w:p>
      <w:pPr>
        <w:pStyle w:val="TextBody"/>
        <w:numPr>
          <w:ilvl w:val="0"/>
          <w:numId w:val="6"/>
        </w:numPr>
        <w:rPr/>
      </w:pPr>
      <w:r>
        <w:rPr/>
        <w:t>Izjava o broju članova domaćinstva (u privitku molbe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Molbe za stipendije primaju se u natječajnom roku u </w:t>
      </w:r>
      <w:r>
        <w:rPr>
          <w:bCs/>
        </w:rPr>
        <w:t>Upravnom odjelu za društvene djelatnosti Grada Koprivnice, Koprivnica, Zrinski trg 1/I, soba br. 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 sve dodatne informacije – telefon: 279-519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GRAD KOPRIVNICA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GRADSKO POGLAVARSTV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Na temelju članka 55. Statuta Grada Koprivnice (“Glasnik Grada Koprivnice” broj 4/05 – pročišćeni tekst), Gradsko poglavarstvo Grada Koprivnice na 10. sjednici održanoj 13.9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bookmarkStart w:id="3" w:name="točka6"/>
      <w:bookmarkEnd w:id="3"/>
      <w:r>
        <w:rPr>
          <w:rFonts w:cs="Times New Roman" w:ascii="Times New Roman" w:hAnsi="Times New Roman"/>
          <w:szCs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teksta Pozi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predlaganje programa javnih potreba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ulturi Grada Koprivnice za 200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4" w:name="točka6"/>
      <w:bookmarkStart w:id="5" w:name="točka6"/>
      <w:bookmarkEnd w:id="5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ihvaća se tekst Poziva za predlaganje programa javnih potreba u kulturi Grada Koprivnice za 2006. godinu, koji je sastavni dio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1/04-01/0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12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Zvonimir Mršić,prof.</w:t>
      </w:r>
      <w:r>
        <w:br w:type="page"/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60375" cy="571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GRAD KOPRIVNICA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GRADSKO POGLAVARSTVO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Zakona o financiranju javnih potreba u kulturi ( “Narodne novine” broj 47/90. i 27/93.) objavlj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OZIV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predlaganje programa javnih potreba 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lturi Grada Koprivnice za 2006. godin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"/>
        <w:rPr/>
      </w:pPr>
      <w:r>
        <w:rPr/>
        <w:t>Programi javnih potreba u kulturi koji se sufinanciraju sredstvima Proračuna Grada Koprivnice, obuhvaćaju kulturne djelatnosti, programe i manifestacije od interesa za Grad Koprivnicu.</w:t>
      </w:r>
    </w:p>
    <w:p>
      <w:pPr>
        <w:pStyle w:val="TextBody"/>
        <w:rPr/>
      </w:pPr>
      <w:r>
        <w:rPr/>
        <w:t>Sukladno Zakonu o financiranju javnih potreba u kulturi (“Narodne novine” broj 47/90. i 27/93.) i Pravilniku o izboru i utvrđivanju programa javnih potreba u kulturi Grada Koprivnice, Grad Koprivnica će u Program javnih potreba u kulturi za 2006. godinu uvrstiti: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djelatnost ustanova kulture kojima je osnivač Grad Koprivnica (redovna djelatnost, investicijsko održavanje, kapitalni projekti), </w:t>
      </w:r>
    </w:p>
    <w:p>
      <w:pPr>
        <w:pStyle w:val="TextBody"/>
        <w:numPr>
          <w:ilvl w:val="0"/>
          <w:numId w:val="7"/>
        </w:numPr>
        <w:rPr/>
      </w:pPr>
      <w:r>
        <w:rPr/>
        <w:t>muzejske i arhivske programe, te programe izložbenih i ostalih likovnih djelatnosti,</w:t>
      </w:r>
    </w:p>
    <w:p>
      <w:pPr>
        <w:pStyle w:val="TextBody"/>
        <w:numPr>
          <w:ilvl w:val="0"/>
          <w:numId w:val="7"/>
        </w:numPr>
        <w:rPr/>
      </w:pPr>
      <w:r>
        <w:rPr/>
        <w:t>programe nakladničke i autorske djelatnosti,</w:t>
      </w:r>
    </w:p>
    <w:p>
      <w:pPr>
        <w:pStyle w:val="TextBody"/>
        <w:numPr>
          <w:ilvl w:val="0"/>
          <w:numId w:val="7"/>
        </w:numPr>
        <w:rPr/>
      </w:pPr>
      <w:r>
        <w:rPr/>
        <w:t>koncerte i ostale programe u glazbenoj djelatnosti,</w:t>
      </w:r>
    </w:p>
    <w:p>
      <w:pPr>
        <w:pStyle w:val="TextBody"/>
        <w:numPr>
          <w:ilvl w:val="0"/>
          <w:numId w:val="7"/>
        </w:numPr>
        <w:rPr/>
      </w:pPr>
      <w:r>
        <w:rPr/>
        <w:t>predstave i ostale programe u scenskoj djelatnosti,</w:t>
      </w:r>
    </w:p>
    <w:p>
      <w:pPr>
        <w:pStyle w:val="TextBody"/>
        <w:numPr>
          <w:ilvl w:val="0"/>
          <w:numId w:val="7"/>
        </w:numPr>
        <w:rPr/>
      </w:pPr>
      <w:r>
        <w:rPr/>
        <w:t>programe filmske djelatnosti,</w:t>
      </w:r>
    </w:p>
    <w:p>
      <w:pPr>
        <w:pStyle w:val="TextBody"/>
        <w:numPr>
          <w:ilvl w:val="0"/>
          <w:numId w:val="7"/>
        </w:numPr>
        <w:rPr/>
      </w:pPr>
      <w:r>
        <w:rPr/>
        <w:t>programe koji promiču kulturu mladih i alternativnu kulturu,</w:t>
      </w:r>
    </w:p>
    <w:p>
      <w:pPr>
        <w:pStyle w:val="TextBody"/>
        <w:numPr>
          <w:ilvl w:val="0"/>
          <w:numId w:val="7"/>
        </w:numPr>
        <w:rPr/>
      </w:pPr>
      <w:r>
        <w:rPr/>
        <w:t>programe očuvanja, obnove, revitalizacije i zaštite kulturnih dobara od interesa za Grad Koprivnicu,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programe strukovnih i amaterskih udruga i društava s područja kulture i umjetnosti,  koja djeluju na području Grada Koprivnice, </w:t>
      </w:r>
    </w:p>
    <w:p>
      <w:pPr>
        <w:pStyle w:val="TextBody"/>
        <w:numPr>
          <w:ilvl w:val="0"/>
          <w:numId w:val="7"/>
        </w:numPr>
        <w:rPr/>
      </w:pPr>
      <w:r>
        <w:rPr/>
        <w:t>znanstveno – istraživačke radove i skupove,</w:t>
      </w:r>
    </w:p>
    <w:p>
      <w:pPr>
        <w:pStyle w:val="TextBody"/>
        <w:numPr>
          <w:ilvl w:val="0"/>
          <w:numId w:val="7"/>
        </w:numPr>
        <w:rPr/>
      </w:pPr>
      <w:r>
        <w:rPr/>
        <w:t>programe koji potiču kulturni razvoj i marketinške djelatnosti u kulturi,</w:t>
      </w:r>
    </w:p>
    <w:p>
      <w:pPr>
        <w:pStyle w:val="TextBody"/>
        <w:numPr>
          <w:ilvl w:val="0"/>
          <w:numId w:val="7"/>
        </w:numPr>
        <w:rPr/>
      </w:pPr>
      <w:r>
        <w:rPr/>
        <w:t>usavršavanje u struci,</w:t>
      </w:r>
    </w:p>
    <w:p>
      <w:pPr>
        <w:pStyle w:val="TextBody"/>
        <w:numPr>
          <w:ilvl w:val="0"/>
          <w:numId w:val="7"/>
        </w:numPr>
        <w:rPr/>
      </w:pPr>
      <w:r>
        <w:rPr/>
        <w:t>programe međužupanijske i međunarodne kulturne suradnje,</w:t>
      </w:r>
    </w:p>
    <w:p>
      <w:pPr>
        <w:pStyle w:val="TextBody"/>
        <w:numPr>
          <w:ilvl w:val="0"/>
          <w:numId w:val="7"/>
        </w:numPr>
        <w:rPr/>
      </w:pPr>
      <w:r>
        <w:rPr/>
        <w:t>programe kulture u Mjesnim odborima, udrugama i ustanovama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ind w:left="360" w:hanging="0"/>
        <w:rPr/>
      </w:pPr>
      <w:r>
        <w:rPr/>
        <w:t xml:space="preserve">Programe iz djelatnosti kulture mogu predlagati: ustanove kulture i druge institucije registrirane za realizaciju pojedinih programa iz djelatnosti kulture, udruge u kulturi, slobodni umjetnici i ostali. </w:t>
      </w:r>
    </w:p>
    <w:p>
      <w:pPr>
        <w:pStyle w:val="TextBody"/>
        <w:ind w:left="360" w:hanging="0"/>
        <w:rPr/>
      </w:pPr>
      <w:r>
        <w:rPr/>
        <w:t>Prijedlog programa mora uz obrazloženje sadržavati i financijski plan tj. specificiran detaljni troškovnik za izvođenje predloženog programa.</w:t>
      </w:r>
    </w:p>
    <w:p>
      <w:pPr>
        <w:pStyle w:val="TextBody"/>
        <w:ind w:left="360" w:hanging="0"/>
        <w:rPr/>
      </w:pPr>
      <w:r>
        <w:rPr/>
        <w:t xml:space="preserve">U troškovniku treba navesti izvore financiranja programa, te sve ostale podatke prema obrascu koji će se dobiti uz prijavnicu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ind w:left="360" w:hanging="0"/>
        <w:rPr/>
      </w:pPr>
      <w:r>
        <w:rPr/>
        <w:t xml:space="preserve">Sve pristigle prijave ocijeniti će Kulturno vijeće Grada Koprivnice i Gradsko poglavarstvo Grada Koprivnice, po kriterijima kvalitete, aktualnosti i racionalnosti, te za predlagatelje koji su već sudjelovali u natječaju Grada Koprivnice, uz pretpostavku realizacije prethodno financiranih projekata. </w:t>
      </w:r>
    </w:p>
    <w:p>
      <w:pPr>
        <w:pStyle w:val="TextBody"/>
        <w:ind w:left="360" w:hanging="0"/>
        <w:rPr/>
      </w:pPr>
      <w:r>
        <w:rPr/>
        <w:t>Prihvaćeni će se programi sufinancirati prema mogućnostima Proračuna Grada Koprivnice za 2006. godin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Uz obrazložene prijedloge predlagatelji će za svaki program obavezno dostaviti podatke na posebnoj prijavnici i obrascu troškovnika koje mogu dobiti u Upravnom odjelu za društvene djelatnosti Grada Koprivnice i na web-stranici Grada Koprivnice www.koprivnica.h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rijedloge programa, pripremljene u skladu sa sadržajem ovog Poziva, treba dostaviti na adresu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Grad Koprivnica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Upravni odjel za društvene djelatnosti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Koprivnica, Zrinski trg 1</w:t>
      </w:r>
    </w:p>
    <w:p>
      <w:pPr>
        <w:pStyle w:val="TextBody"/>
        <w:ind w:left="360" w:hanging="0"/>
        <w:jc w:val="center"/>
        <w:rPr/>
      </w:pPr>
      <w:r>
        <w:rPr/>
        <w:t>Telefon: 048 / 279 - 518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Prijedlozi se mogu slati od dana objave Poziva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 zaključno 10. listopada  2005. god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Prijedlozi s nepotpunim podacima, kao i prijedlozi koji se ne dostave u zadanom roku, neće se razmatrati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6/01 i 1/02), Gradsko poglavarstvo Grada Koprivnice na 10. sjednici, održanoj 13.9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" w:name="točka7"/>
      <w:bookmarkEnd w:id="6"/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odobrenju zaključenja Dodatka br. 2. Ugovoru br. 242/200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subvencioniranju prijevoza učenika srednjih škola i redovitih studen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 područja Grada Koprivnice u željezničkom prome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7" w:name="točka7"/>
      <w:bookmarkStart w:id="8" w:name="točka7"/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zaključenje Dodatka br. 2. Ugovoru br. 242/2005 o subvencioniranju prijevoza učenika srednjih škola i redovitih studenata s područja Grada Koprivnice u željezničkom prometu, između Grada Koprivnice i HŽ-Hrvatskih željeznica d.o.o., koji je sastavni dio ovog Zaključ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ivanje Dodatka br. 2. Ugovoru iz točke I.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341-01/04-01/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PREDSJEDNI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HŽ-Hrvatske željeznice d.o.o.</w:t>
      </w:r>
      <w:r>
        <w:rPr>
          <w:rFonts w:cs="Times New Roman" w:ascii="Times New Roman" w:hAnsi="Times New Roman"/>
          <w:sz w:val="22"/>
          <w:szCs w:val="22"/>
        </w:rPr>
        <w:t xml:space="preserve"> sa sjedištem u Zagrebu, Mihanovićeva ulica 12, MB 3249743, koje zastupaju zamjenik predsjednika Uprave mr. Ivica Klarić-Kukuz, dipl. ing. i prokurist Mira Fudurić, dipl. iur. (u daljnjem tekstu Hrvatske željeznice)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Grad Koprivnica</w:t>
      </w:r>
      <w:r>
        <w:rPr>
          <w:rFonts w:cs="Times New Roman" w:ascii="Times New Roman" w:hAnsi="Times New Roman"/>
          <w:sz w:val="22"/>
          <w:szCs w:val="22"/>
        </w:rPr>
        <w:t xml:space="preserve"> sa sjedištem u Koprivnici, Zrinski trg 1/I, MB 0413488, koji zastupa gradonačelnik Zvonimir Mršić, prof, (u daljnjem tekstu Grad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ljučili 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datak br. 2 Ugovoru br. 242/200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 subvencioniranju prijevoza učenika srednjih škola i redovitih studen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 područja Grada Koprivnice u željezničkom promet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govorne strane sporazumno konstatiraju da je među njima dana 6. travnja 2005. zaključen Ugovor br. 242/2005. o subvencioniranju prijevoza učenika srednjih škola i redovitih studenata s područja Grada Koprivnice u željezničkom prometu (u daljnjem tekstu: osnovni ugovor) i Dodatak br. 1 od 19. travnja 2005. (u daljnjem tekstu: Dodatak 1)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3. osnovnog ugovora mijenja se i glas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Ugovor se zaključuje na određeno vrijeme do 15. srpnja 2006.g., a za učenike srednjih škola počinje se primjenjivati od 05. rujna 2005.g., dok se za redovite studente počinje primjenjivati od 01. listopada 2005.g.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le odredbe osnovnog ugovora i Dodatka 1 ostaju nepromijenje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aj Dodatak br. 2 je sastavljen u sedam (7) jednakovrijednih primjeraka, od kojih Hrvatskim željeznicama ostaje pet (5), a Gradu dva (2) primjerk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znak da su im odredbe ovog Dodatka br. 2 jasne i da na njih pristaju, stranke ga potpisuju po svojim ovlaštenim zastupnicima, čime je dodatak zaključ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 Koprivnici, 13.9.200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 Grad Koprivnicu</w:t>
        <w:tab/>
        <w:t xml:space="preserve">Za Hrvatske željeznice d.o.o. 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Gradonačelnik</w:t>
        <w:tab/>
        <w:t>Zamjenik predsjednika Uprave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vonimir Mršić, prof.</w:t>
        <w:tab/>
        <w:t>Ivica Klarić-Kukuz, dipl. ing.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Prokurist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Mira Fudurić, dipl. iur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5-0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szCs w:val="24"/>
        </w:rPr>
        <w:t>Na temelju članka  63. stavak 1. i članka 64 stavka 1. točke 3.   Zakona o javnoj nabavi («Narodne novine» broj 117/01, 197/03) i članka 55. Statuta Grada Koprivnice («Glasnik Grada Koprivnice» broj 4/05 – pročišćeni tekst), Gradsko poglavarstvo Grada Koprivnice na 10. sjednici održanoj 13.9.2005. godine, donosi</w:t>
      </w:r>
    </w:p>
    <w:p>
      <w:pPr>
        <w:pStyle w:val="Normal"/>
        <w:jc w:val="center"/>
        <w:rPr/>
      </w:pPr>
      <w:bookmarkStart w:id="9" w:name="točka8"/>
      <w:bookmarkEnd w:id="9"/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 poništenju nadmetanj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 sanaciju kapele Sv. Duh – II faza u Koprivnic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10" w:name="točka8"/>
      <w:bookmarkStart w:id="11" w:name="točka8"/>
      <w:bookmarkEnd w:id="11"/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ištava se </w:t>
      </w:r>
      <w:r>
        <w:rPr>
          <w:rFonts w:cs="Times New Roman" w:ascii="Times New Roman" w:hAnsi="Times New Roman"/>
          <w:bCs/>
          <w:sz w:val="24"/>
        </w:rPr>
        <w:t>nadmetanje putem ograničenog prikupljanja ponuda za nabavu materijala za sanaciju kapele Sv. Duh- II faza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dmetanje putem ograničenog prikupljanja ponuda iz prethodne točke poništava se iz razloga što je pristigla samo jedna prihvatljiva ponud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bava je evidentirana pod rednim brojem E-MV/47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materijala za sanaciju kapele Sv. Duh- II faza u Koprivnici u skladu s Planom nabave roba, radova i usluga male vrijednosti za 2005. godinu, i člankom 4. Uredbe o postupku nabave roba, radova i usluga male vrijednost («Narodne novine» broj 14/02.)  provelo je postupak ograničenog prikupljanja ponuda za sanaciju kapele Sv. Duh-II faza u Koprivnici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Poziv za ograničeno prikupljanje ponuda upućen je  na adrese šest (6) ponuditelja. </w:t>
      </w:r>
      <w:r>
        <w:rPr>
          <w:rFonts w:cs="Times New Roman" w:ascii="Times New Roman" w:hAnsi="Times New Roman"/>
          <w:sz w:val="24"/>
        </w:rPr>
        <w:t xml:space="preserve">U zakonskom roku pristigle su tri ponude, ali je samo jedna  prihvatljiva ponuda te je stoga u skladu s člankom 64. stavak 1. točka 1. Zakona o javnoj nabavi na prijedlog stručnog povjerenstva odlučeno kao u točki 1. ove Odluk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iv ove Odluke  nije dopušten prigovor ali se može uložiti žalba Državnoj komisiji za kontrolu postupka javne nabave u roku osam dana od dana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Zvonimir Mršić,prof.</w:t>
      </w:r>
    </w:p>
    <w:p>
      <w:pPr>
        <w:pStyle w:val="TextBody"/>
        <w:rPr>
          <w:szCs w:val="24"/>
        </w:rPr>
      </w:pPr>
      <w:r>
        <w:rPr>
          <w:szCs w:val="24"/>
        </w:rPr>
        <w:t>Dostaviti:</w:t>
      </w:r>
    </w:p>
    <w:p>
      <w:pPr>
        <w:pStyle w:val="Tijeloteksta2"/>
        <w:numPr>
          <w:ilvl w:val="0"/>
          <w:numId w:val="11"/>
        </w:numPr>
        <w:spacing w:lineRule="auto" w:line="240" w:before="0" w:after="0"/>
        <w:rPr>
          <w:bCs/>
        </w:rPr>
      </w:pPr>
      <w:r>
        <w:rPr>
          <w:bCs/>
        </w:rPr>
        <w:t xml:space="preserve">«GAJ» stolarska </w:t>
      </w:r>
      <w:r>
        <w:rPr>
          <w:bCs/>
          <w:lang w:val="de-DE"/>
        </w:rPr>
        <w:t>radionica</w:t>
      </w:r>
      <w:r>
        <w:rPr>
          <w:bCs/>
        </w:rPr>
        <w:t xml:space="preserve">, </w:t>
      </w:r>
      <w:r>
        <w:rPr>
          <w:bCs/>
          <w:lang w:val="de-DE"/>
        </w:rPr>
        <w:t>Vre</w:t>
      </w:r>
      <w:r>
        <w:rPr>
          <w:bCs/>
        </w:rPr>
        <w:t>ć</w:t>
      </w:r>
      <w:r>
        <w:rPr>
          <w:bCs/>
          <w:lang w:val="de-DE"/>
        </w:rPr>
        <w:t>ica</w:t>
      </w:r>
      <w:r>
        <w:rPr>
          <w:bCs/>
        </w:rPr>
        <w:t xml:space="preserve"> </w:t>
      </w:r>
      <w:r>
        <w:rPr>
          <w:bCs/>
          <w:lang w:val="de-DE"/>
        </w:rPr>
        <w:t>Nikola</w:t>
      </w:r>
      <w:r>
        <w:rPr>
          <w:bCs/>
        </w:rPr>
        <w:t xml:space="preserve">, </w:t>
      </w:r>
      <w:r>
        <w:rPr>
          <w:bCs/>
          <w:lang w:val="de-DE"/>
        </w:rPr>
        <w:t>Duga</w:t>
      </w:r>
      <w:r>
        <w:rPr>
          <w:bCs/>
        </w:rPr>
        <w:t xml:space="preserve"> </w:t>
      </w:r>
      <w:r>
        <w:rPr>
          <w:bCs/>
          <w:lang w:val="de-DE"/>
        </w:rPr>
        <w:t>Rijeka</w:t>
      </w:r>
      <w:r>
        <w:rPr>
          <w:bCs/>
        </w:rPr>
        <w:t xml:space="preserve">, 48321 </w:t>
      </w:r>
      <w:r>
        <w:rPr>
          <w:bCs/>
          <w:lang w:val="de-DE"/>
        </w:rPr>
        <w:t>Rasinja</w:t>
      </w:r>
    </w:p>
    <w:p>
      <w:pPr>
        <w:pStyle w:val="Tijeloteksta2"/>
        <w:numPr>
          <w:ilvl w:val="0"/>
          <w:numId w:val="11"/>
        </w:numPr>
        <w:spacing w:lineRule="auto" w:line="240" w:before="0" w:after="0"/>
        <w:rPr/>
      </w:pPr>
      <w:r>
        <w:rPr>
          <w:bCs/>
        </w:rPr>
        <w:t>Stolarski obrt  «Kolenko», Stari Brežanec 6, 48 000 Koprivnica</w:t>
      </w:r>
    </w:p>
    <w:p>
      <w:pPr>
        <w:pStyle w:val="Tijeloteksta2"/>
        <w:numPr>
          <w:ilvl w:val="0"/>
          <w:numId w:val="11"/>
        </w:numPr>
        <w:spacing w:lineRule="auto" w:line="240" w:before="0" w:after="0"/>
        <w:rPr>
          <w:bCs/>
        </w:rPr>
      </w:pPr>
      <w:r>
        <w:rPr>
          <w:bCs/>
        </w:rPr>
        <w:t>Jagušić Damir, Bjelovarska 51, 48 000 Koprivnica</w:t>
      </w:r>
    </w:p>
    <w:p>
      <w:pPr>
        <w:pStyle w:val="Tijeloteksta3"/>
        <w:numPr>
          <w:ilvl w:val="0"/>
          <w:numId w:val="11"/>
        </w:numPr>
        <w:tabs>
          <w:tab w:val="clear" w:pos="708"/>
          <w:tab w:val="left" w:pos="49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Pismohrana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0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5-1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Na temelju članka 5. točka 1. Uredbe o postupku nabave roba, radova i usluga male vrijednosti («Narodne novine 14/02) i članka 55. Statuta grada Koprivnice («Glasnik Grada Koprivnice» br. 4/05 – pročišćeni tekst), Gradsko poglavarstvo Grada Koprivnice na 10. sjednici, održanoj 13.9. 2005. godine, donijelo 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12" w:name="točka9a"/>
      <w:bookmarkEnd w:id="12"/>
      <w:r>
        <w:rPr>
          <w:rFonts w:cs="Times New Roman" w:ascii="Times New Roman" w:hAnsi="Times New Roman"/>
          <w:b/>
          <w:bCs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 izravnom ugovaranju </w:t>
      </w:r>
      <w:r>
        <w:rPr>
          <w:rFonts w:cs="Times New Roman" w:ascii="Times New Roman" w:hAnsi="Times New Roman"/>
          <w:b/>
          <w:sz w:val="24"/>
        </w:rPr>
        <w:t>za izvođ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ova arhitektonskog dosnimavanja objekta Oružane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13" w:name="točka9a"/>
      <w:bookmarkEnd w:id="13"/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hvaća se ponuda ponuditelja «Šlezak» d.o.o. iz Zagreba za izvođenje radova dosnimavanja objekta Oružane u Koprivnici u iznosu od 13.800,00 kuna bez PDV-a. </w:t>
      </w:r>
    </w:p>
    <w:p>
      <w:pPr>
        <w:pStyle w:val="TextBody"/>
        <w:numPr>
          <w:ilvl w:val="0"/>
          <w:numId w:val="10"/>
        </w:numPr>
        <w:spacing w:before="0" w:after="120"/>
        <w:rPr>
          <w:szCs w:val="24"/>
        </w:rPr>
      </w:pPr>
      <w:r>
        <w:rPr>
          <w:szCs w:val="24"/>
        </w:rPr>
        <w:t>Financijska sredstva za navedenu nabavu teretit će Proračun Grada Koprivnice za 2005. godinu Pozicija  4260, Oružana, broj konta 4216 –ostala nematerijalna imovina</w:t>
      </w:r>
    </w:p>
    <w:p>
      <w:pPr>
        <w:pStyle w:val="TextBody"/>
        <w:numPr>
          <w:ilvl w:val="0"/>
          <w:numId w:val="10"/>
        </w:numPr>
        <w:spacing w:before="0" w:after="120"/>
        <w:rPr>
          <w:szCs w:val="24"/>
        </w:rPr>
      </w:pPr>
      <w:r>
        <w:rPr>
          <w:szCs w:val="24"/>
        </w:rPr>
        <w:t>Postupak nabave provelo je Stručno povjerenstvo za izravno ugovaranje za izvođenje radova arhitektonskog dosnimavanja objekta Oružane u Koprivnici naručitelja Grada Koprivnice, Zrinski trg 1. na temelju članka 5. točke 1. Uredbe o postupku nabave roba, radova i usluga male vrijednosti</w:t>
      </w:r>
    </w:p>
    <w:p>
      <w:pPr>
        <w:pStyle w:val="TextBody"/>
        <w:numPr>
          <w:ilvl w:val="0"/>
          <w:numId w:val="10"/>
        </w:numPr>
        <w:spacing w:before="0" w:after="120"/>
        <w:jc w:val="left"/>
        <w:rPr>
          <w:szCs w:val="24"/>
        </w:rPr>
      </w:pPr>
      <w:r>
        <w:rPr>
          <w:szCs w:val="24"/>
        </w:rPr>
        <w:t>Nabava je evidentirana pod rednim brojem E-MV/5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čno povjerenstvo za pripremu i provedbu postupka nabave Grada Koprivnice u skladu sa člankom 5. točka 1. Uredbe o postupku nabave roba, radova i usluga male vrijednosti provelo je postupak izravnog ugovaranja za izvođenje radova arhitektonskog dosnimavanja objekta Oružane u Koprivnici. Cijena ponude «Šlezak» d.o.o. iz Zagreba iznosi 13.800,00 kuna bez PDV-a. Budući da je ponuda prihvatljiva odlučeno je na prijedlog Stručnog povjerenstva kao u točki 1. ov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ditelj koji je sudjelovao u postupku nabave može u roku tri dana od dana primitka ove Odluke uložiti pisani prigovor naručitelju u skladu s člankom 70. Zakona o javnoj nabavi. Prigovor se može podnijeti samo iz razloga nepravilnosti u postupku nabav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viti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Šlezak» d.o.o, Kaptol 20, 10000 Zagreb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</w:rPr>
        <w:t>Pismohrana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</w:t>
      </w:r>
      <w:r>
        <w:rPr>
          <w:rFonts w:cs="Times New Roman" w:ascii="Times New Roman" w:hAnsi="Times New Roman"/>
          <w:sz w:val="24"/>
          <w:lang w:val="de-DE"/>
        </w:rPr>
        <w:t xml:space="preserve"> 363-01/05-01/34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3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Na temelju članka  8. stavka 1. točka 1. Uredbe o postupku nabave roba, radova i usluga male vrijednosti («Narodne novine» broj 14/02) i članka 55. Statuta Grada Koprivnice («Glasnik Grada Koprivnice» broj 4/05. – pročišćeni tekst), Gradsko poglavarstvo Grada Koprivnice na 10. sjednici održanoj 13.9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4" w:name="točka9b"/>
      <w:bookmarkEnd w:id="14"/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izravnom ugovaranju za izradu projektne dokumentacije za komunaln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premanje dijela stambenog naselja "Lenišće-zona B-5" u Koprivni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15" w:name="točka9b"/>
      <w:bookmarkStart w:id="16" w:name="točka9b"/>
      <w:bookmarkEnd w:id="16"/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ponuda «Coart»d.o.o. Koprivnica, Vijećnička 8 za iznos 19.800,00 kuna bez PDV-a za izradu projektne dokumentacije za komunalno opremanje dijela stambenog naselja "Lenišće- zona B-5" u Koprivnici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Financijska sredstva za navedenu nabavu teretit će Proračun Grada Koprivnice za 2005. godin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zicija  4510, konto 4126 – Proširenje stambenih zona, Ostala nematerijalna imovi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Postupak  nabave   provelo je   stručno  povjerenstvo za pripremu i  provedbu  postupka   nabave 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 w:val="24"/>
        </w:rPr>
        <w:t>naručitelja Grada Koprivnice, Zrinski trg 1, za izradu projektne dokumentacije za komunalno opremanje dijela stambenog naselja "Lenišće-zona B-5" u Koprivnici, putem izravnog ugovaranja temeljem članka 5 točke 1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ručno povjerenstvo za pripremu i provedbu postupka nabave Grada Koprivnice za izradu projektne dokumentacije za komunalno opremanje dijela stambenog naselja "Lenišće-zona B-5" u Koprivnici u skladu sa člankom 5. točkom 1. Uredbe o postupku nabave roba, radova i usluga male vrijednosti, provelo je postupak izravnog ugovaranja za izradu projektne dokumentacije za komunalno opremanje dijela stambenog naselja "Lenišće-zona B-5" u Koprivnici. Budući da je ponuda od «Coart» Koprivnica, Vijećnička 8 prihvatljiva jer je potpuno sukladna dokumentaciji za nadmetanje odlučeno je na prijedlog Stručnog povjerenstva kao u točki 1. ove Odluk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Zvonimir Mršić, prof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vit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«Coart» Koprivnica, Vijećnička 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ismohrana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Na temelju članka 55. Statuta grada Koprivnice («Glasnik Grada Koprivnice» br. 4/05. – pročišćeni tekst), Gradsko poglavarstvo Grada Koprivnice na 10. sjednici, održanoj 13.9.2005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bookmarkStart w:id="17" w:name="točka10a"/>
      <w:bookmarkEnd w:id="17"/>
      <w:r>
        <w:rPr>
          <w:rFonts w:cs="Times New Roman" w:ascii="Times New Roman" w:hAnsi="Times New Roman"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 odobrenju zaključenja ugovora o nabavci rasvjetnih stupova i svjetiljki za potreb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>rekonstrukcije</w:t>
      </w:r>
      <w:r>
        <w:rPr>
          <w:rFonts w:cs="Times New Roman" w:ascii="Times New Roman" w:hAnsi="Times New Roman"/>
          <w:sz w:val="24"/>
        </w:rPr>
        <w:t xml:space="preserve"> javne rasvjete u Ulici A. Starčevića  u Koprivnici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8" w:name="točka10a"/>
      <w:bookmarkStart w:id="19" w:name="točka10a"/>
      <w:bookmarkEnd w:id="19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Odobrava se zaključenje Ugovora o nabavci </w:t>
      </w:r>
      <w:r>
        <w:rPr>
          <w:rFonts w:cs="Times New Roman" w:ascii="Times New Roman" w:hAnsi="Times New Roman"/>
          <w:bCs/>
          <w:sz w:val="24"/>
        </w:rPr>
        <w:t>rasvjetnih stupova i svjetiljki za potrebe rekonstrukcije</w:t>
      </w:r>
      <w:r>
        <w:rPr>
          <w:rFonts w:cs="Times New Roman" w:ascii="Times New Roman" w:hAnsi="Times New Roman"/>
          <w:sz w:val="24"/>
        </w:rPr>
        <w:t xml:space="preserve"> javne rasvjete u Ulici A. Starčevića  u Koprivnici koji se nalazi u prilogu i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 odredbe Zakona o javnoj nabavi sukladno članku 4. stavak 2. i članku 6. stavak 1. citiranog Zakona kojim je propisano izuzeće od primjene Zakona ukoliko se nabava provodi od pravnih osoba u kojima jedinica lokalne samouprave ima izravni većinski udio u kapitalu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Financijska sredstva za navedenu nabavu teretit će Proračun Grada Koprivnice za 2005. godinu razdjel 04 – pozicija 4440, broj konta 4214 – javna rasvjeta – ostali građevinski objek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za potpis ugovora između Grada Koprivnice i Trg-a d.o.o. Koprivn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REDSJEDNIK: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Na temelju članka 55. Statuta grada Koprivnice («Glasnik Grada Koprivnice» br. 4/05. – pročišćeni tekst), Gradsko poglavarstvo Grada Koprivnice na 10.  sjednici, održanoj 13.9.2005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bookmarkStart w:id="20" w:name="točka10b"/>
      <w:bookmarkEnd w:id="20"/>
      <w:r>
        <w:rPr>
          <w:rFonts w:cs="Times New Roman" w:ascii="Times New Roman" w:hAnsi="Times New Roman"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 odobrenju zaključenja ugovora o nabavci rasvjetnih stupova i svjetiljki za potreb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>rekonstrukcije</w:t>
      </w:r>
      <w:r>
        <w:rPr>
          <w:rFonts w:cs="Times New Roman" w:ascii="Times New Roman" w:hAnsi="Times New Roman"/>
          <w:sz w:val="24"/>
        </w:rPr>
        <w:t xml:space="preserve"> javne rasvjete u Ledinskoj ulici   u Koprivnici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21" w:name="točka10b"/>
      <w:bookmarkEnd w:id="21"/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Odobrava se zaključenje Ugovora o nabavci </w:t>
      </w:r>
      <w:r>
        <w:rPr>
          <w:rFonts w:cs="Times New Roman" w:ascii="Times New Roman" w:hAnsi="Times New Roman"/>
          <w:bCs/>
          <w:sz w:val="24"/>
        </w:rPr>
        <w:t>rasvjetnih stupova i svjetiljki za potrebe rekonstrukcije</w:t>
      </w:r>
      <w:r>
        <w:rPr>
          <w:rFonts w:cs="Times New Roman" w:ascii="Times New Roman" w:hAnsi="Times New Roman"/>
          <w:sz w:val="24"/>
        </w:rPr>
        <w:t xml:space="preserve"> javne rasvjete u Ledinskoj ulici   u Koprivnici koji se nalazi u prilogu i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 odredbe Zakona o javnoj nabavi sukladno članku 4. stavak 2. i članku 6. stavak 1. citiranog Zakona kojim je propisano izuzeće od primjene Zakona ukoliko se nabava provodi od pravnih osoba u kojima jedinica lokalne samouprave ima izravni većinski udio u kapitalu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Financijska sredstva za navedenu nabavu teretit će Proračun Grada Koprivnice za 2005. godinu razdjel 04 – pozicija 4440, broj konta 4214 – javna rasvjeta – ostali građevinski objek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Ovlašćuje se gradonačelnik za potpis ugovora između Grada Koprivnice i Trg-a d.o.o. Koprivn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PREDSJEDNIK: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Statuta Grada Koprivnice ( “Glasnik Grada Koprivnice”  br.  4/05. – pročišćeni tekst), Gradsko poglavarstvo Grada Koprivnice, na  10. sjednici održanoj   13.9.2005.  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2" w:name="točka11a"/>
      <w:bookmarkEnd w:id="22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lokteksta"/>
        <w:rPr>
          <w:szCs w:val="24"/>
        </w:rPr>
      </w:pPr>
      <w:r>
        <w:rPr>
          <w:szCs w:val="24"/>
        </w:rPr>
        <w:t>o prihvaćanju okončanog obračuna za izradu projektne dokumentacije za rekonstrukciju vodovodne i kanalizacijske mreže u Ledinskoj ulici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točka11a"/>
      <w:bookmarkStart w:id="24" w:name="točka11a"/>
      <w:bookmarkEnd w:id="24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ab/>
        <w:t>Prihvaća se okončani obračun za izradu projektne dokumentacije za rekonstrukciju vodovodne i kanalizacijske mreže u Ledinskoj ulici u Koprivnici. 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rPr/>
      </w:pPr>
      <w:r>
        <w:rPr>
          <w:szCs w:val="24"/>
        </w:rPr>
        <w:t>Na temelju članka 55.Statuta Grada Koprivnice ( “Glasnik Grada Koprivnice”  br.  4/05. – pročišćeni tekst), Gradsko poglavarstvo Grada Koprivnice, na  10.  sjednici održanoj   13.9.2005.  godin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5" w:name="točka11b"/>
      <w:bookmarkEnd w:id="25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lokteksta"/>
        <w:rPr>
          <w:szCs w:val="24"/>
        </w:rPr>
      </w:pPr>
      <w:r>
        <w:rPr>
          <w:szCs w:val="24"/>
        </w:rPr>
        <w:t>o prihvaćanju okončanog obračuna za izradu projektne dokumentacije za izgradnju ulične kanalizacije u Ulici Kozarnjak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točka11b"/>
      <w:bookmarkStart w:id="27" w:name="točka11b"/>
      <w:bookmarkEnd w:id="27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ab/>
        <w:t>Prihvaća se okončani obračun za izradu projektne dokumentacije za izgradnju ulične kanalizacije u Ulici Kozarnjak u Koprivnici. 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Na temelju članka 55. Statuta Grada Koprivnice ( “Glasnik Grada Koprivnice”  br.  4/05. – pročišćeni tekst), Gradsko poglavarstvo Grada Koprivnice, na 10. sjednici održanoj   13.9.2005.  godine,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8" w:name="točka11c"/>
      <w:bookmarkEnd w:id="28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o prihvaćanju okončanog obračuna izvršenih građevinskih radova na rekonstrukciji vodovoda u Križevačkoj ulici u Koprivnici – I Fa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bookmarkStart w:id="29" w:name="točka11c"/>
      <w:bookmarkStart w:id="30" w:name="točka11c"/>
      <w:bookmarkEnd w:id="30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ršenih građevinskih radova na rekonstrukciji vodovoda u Križevačkoj ulici u Koprivnici – I Faz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5-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. – pročišćeni tekst), Gradsko poglavarstvo Grada Koprivnice na 10. sjednici održanoj 13.9.2005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31" w:name="točka11d"/>
      <w:bookmarkEnd w:id="31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nabave i dopreme rasvjetnih svjetiljki i stupova za potrebe rekonstrukcije javne rasvjete u Ulici M. Krleže u Koprivni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2" w:name="točka11d"/>
      <w:bookmarkStart w:id="33" w:name="točka11d"/>
      <w:bookmarkEnd w:id="33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rihvaća se okončani obračun nabave i dopreme rasvjetnih svjetiljki i stupova za potrebe rekonstrukcije javne rasvjete u Ulici M. Krleže u Koprivnic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Zapisnik o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. – pročišćeni tekst), Gradsko poglavarstvo Grada Koprivnice na 10. sjednici održanoj 13.9.2005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34" w:name="točka11e"/>
      <w:bookmarkEnd w:id="34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o prihvaćanju okončanog obračuna nabave i dopreme rasvjetnih svjetiljki i stupova za potrebe rekonstrukcije javne rasvjete na Trgu kralja Krešimira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5" w:name="točka11e"/>
      <w:bookmarkStart w:id="36" w:name="točka11e"/>
      <w:bookmarkEnd w:id="36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rihvaća se okončani obračun nabave i dopreme rasvjetnih svjetiljki i stupova za potrebe rekonstrukcije javne rasvjete na Trgu kralja Krešimira  u Koprivnic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Zapisnik o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. – pročišćeni tekst), Gradsko poglavarstvo Grada Koprivnice na 10. sjednici održanoj 13.9.2005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37" w:name="točka11f"/>
      <w:bookmarkEnd w:id="37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nabave i dopreme rasvjetnih svjetiljki i stupova za potrebe rekonstrukcije javne rasvjete u Ulici A. Mihanovića  u Koprivni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8" w:name="točka11f"/>
      <w:bookmarkStart w:id="39" w:name="točka11f"/>
      <w:bookmarkEnd w:id="39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rihvaća se okončani obračun nabave i dopreme rasvjetnih svjetiljki i stupova za potrebe rekonstrukcije javne rasvjete u Ulici A. Mihanovića  u Koprivnic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Zapisnik o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- pročišćeni tekst), Gradsko poglavarstvo Grada Koprivnice na 10. sjednici održanoj 13.9.2005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40" w:name="točka11g"/>
      <w:bookmarkEnd w:id="40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rađene projektne dokument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komunalno opremanje stambene zone «Lenišće - jug»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41" w:name="točka11g"/>
      <w:bookmarkStart w:id="42" w:name="točka11g"/>
      <w:bookmarkEnd w:id="42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rađene projektne dokumentacije za komunalno opremanje stambene zone «Lenišće - jug»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Zapisnik o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. – pročišćeni tekst), Gradsko poglavarstvo Grada Koprivnice na 10. sjednici održanoj 13.9.2005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43" w:name="točka11h"/>
      <w:bookmarkEnd w:id="43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rađene projektne dokumentacij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za komunalno opremanje stambene zone «Pri Sv. Magdaleni – II»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44" w:name="točka11h"/>
      <w:bookmarkStart w:id="45" w:name="točka11h"/>
      <w:bookmarkEnd w:id="45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rađene projektne dokumentacije za komunalno opremanje stambene zone «Pri Sv. Magdaleni – II»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Zapisnik o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32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/>
      </w:pPr>
      <w:r>
        <w:rPr/>
        <w:t>Na temelju članka 55.Statuta Grada Koprivnice ( “Glasnik Grada Koprivnice”  br.  4/05. – pročišćeni tekst), Gradsko poglavarstvo Grada Koprivnice, na  10. sjednici održanoj   13.9.2005.  godine,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46" w:name="točka11i"/>
      <w:bookmarkEnd w:id="46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lokteksta"/>
        <w:rPr/>
      </w:pPr>
      <w:r>
        <w:rPr/>
        <w:t>o prihvaćanju okončanog obračuna za izradu projektne dokumentacije za izgradnju prometnice i javne rasvjete u Ulici Miroslava Krleže nastavno do bazena u Koprivnic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7" w:name="točka11i"/>
      <w:bookmarkStart w:id="48" w:name="točka11i"/>
      <w:bookmarkEnd w:id="48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ab/>
        <w:t>Prihvaća se okončani obračun za izradu projektne dokumentacije za izgradnju prometnice i javne rasvjete u Ulici Miroslava Krleže nastavno do bazena u Koprivnici. 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4/05 – pročišćeni tekst), Gradsko poglavarstvo Grada Koprivnice na 10.  sjednici održanoj dana  13.9.2005.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49" w:name="točka12"/>
      <w:bookmarkEnd w:id="49"/>
      <w:r>
        <w:rPr>
          <w:rFonts w:cs="Times New Roman" w:ascii="Times New Roman" w:hAnsi="Times New Roman"/>
          <w:sz w:val="24"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jenosu vlasništva u javno dobr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.č.br. 1865/4, 1865/6, 1865/7 i 1865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50" w:name="točka12"/>
      <w:bookmarkStart w:id="51" w:name="točka12"/>
      <w:bookmarkEnd w:id="51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Odobrava se  prijenos vlasništva zemljišta u k.o. Koprivnica, upisanog u  zk.ul. 461,   označenog kao k.č.br. 1865/4  put u Podolicama  površine 4 m2, k.č.br. 1865/6 put u Podolicama površine 96 m2, k.č.br. 1865/7  put u Podolicama površine 48 m2 i k.č.br. 1865/12 dvor u Podolicama površine 64 m2  u javno dobr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Ovaj Zaključak stupa na snagu danom donošenja i objavit će se u “Glasniku Grada Koprivnice”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de-DE"/>
        </w:rPr>
        <w:t>GRA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KOPRIVN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de-DE"/>
        </w:rPr>
        <w:t>GRADSK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POGLAVARSTV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lang w:val="de-DE"/>
        </w:rPr>
        <w:t>PREDSJEDNIK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de-DE"/>
        </w:rPr>
        <w:t>Zvonimi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Mr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de-DE"/>
        </w:rPr>
        <w:t>i</w:t>
      </w:r>
      <w:r>
        <w:rPr>
          <w:rFonts w:cs="Times New Roman" w:ascii="Times New Roman" w:hAnsi="Times New Roman"/>
          <w:sz w:val="24"/>
        </w:rPr>
        <w:t xml:space="preserve">ć, </w:t>
      </w:r>
      <w:r>
        <w:rPr>
          <w:rFonts w:cs="Times New Roman" w:ascii="Times New Roman" w:hAnsi="Times New Roman"/>
          <w:sz w:val="24"/>
          <w:lang w:val="de-DE"/>
        </w:rPr>
        <w:t>pro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LASA: 944-01/05-01/07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temelju članka 55 Statuta Grada Koprivnice (“Glasnik Grada Koprivnice” br.</w:t>
      </w:r>
      <w:r>
        <w:rPr/>
        <w:t xml:space="preserve"> 4/05. – pročišćeni tekst</w:t>
      </w:r>
      <w:r>
        <w:rPr>
          <w:szCs w:val="24"/>
        </w:rPr>
        <w:t>), Gradsko Poglavarstvo Grada Koprivnice na 10. sjednici održanoj   13.9.2005. godine, donos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bookmarkStart w:id="52" w:name="točka13"/>
      <w:bookmarkEnd w:id="52"/>
      <w:r>
        <w:rPr>
          <w:b/>
          <w:szCs w:val="24"/>
        </w:rPr>
        <w:t>ZAKLJUČAK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 zamjeni zemljišta</w:t>
      </w:r>
      <w:r>
        <w:rPr>
          <w:szCs w:val="22"/>
        </w:rPr>
        <w:t xml:space="preserve"> </w:t>
      </w:r>
      <w:r>
        <w:rPr>
          <w:b/>
          <w:szCs w:val="22"/>
        </w:rPr>
        <w:t>u suvlasništvu Čavić Borjana i Čavić Rajka iz Koprivnic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53" w:name="točka13"/>
      <w:bookmarkStart w:id="54" w:name="točka13"/>
      <w:bookmarkEnd w:id="54"/>
    </w:p>
    <w:p>
      <w:pPr>
        <w:pStyle w:val="TextBody"/>
        <w:jc w:val="center"/>
        <w:rPr>
          <w:szCs w:val="24"/>
        </w:rPr>
      </w:pPr>
      <w:r>
        <w:rPr>
          <w:szCs w:val="24"/>
        </w:rPr>
        <w:t>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ijeloteksta2"/>
        <w:spacing w:lineRule="auto" w:line="240"/>
        <w:jc w:val="both"/>
        <w:rPr/>
      </w:pPr>
      <w:r>
        <w:rPr/>
        <w:t xml:space="preserve">         </w:t>
      </w:r>
      <w:r>
        <w:rPr/>
        <w:t>Odobrava se zamjena zemljišta  u k.o. Koprivnica, upisano u zk.ul.  10974, označeno kao k.č.br.  2713/52, oranica u Fortunata Pintarića,   površine  376 m2;   k.č.br. 6636/4, oranica Lenišće, površine 242 m2; k.č.br. 2713/53, oranica u Miklinovcu, površine 14 m2 i zemljišta u k.o. Koprivnica, upisano u zk. ul. 2116,  označeno kao k.č.br.  2722/6,  put Lenišće, površine  48 m2 i  k.č.br. 6151/3, put Lenišće, površine 35 m2, vlasništvo Grada Koprivnice; za  zemljište  u k.o. Koprivnica, upisano u zk.ul. 2699, označeno kao k.č.br. 2727/3,  voćnjak  u Lenišću, površine  189 m2;  k.č.br. 2727/4,  voćnjak  u Lenišću, površine  51 m2;  k.č.br. 2727/5  voćnjak  u Lenišću, površine  322 m2; k.č.br. 2727/6,  voćnjak  u Lenišću, površine  203 m2;  k.č.br. 2727/7,  voćnjak  u Lenišću, površine  57 m2   i   k.č.br. 2727/8,  voćnjak  u Lenišću, površine  44 m2,  suvlasnštvo Čavić Borjana iz Koprivnice, Trg kralja Zvonimira 16, udio 2/3 i  Čavić Rajka iz Koprivnice, Trg kralja Zvonimira 16   udio 1/3;  te za suvlasnički  udio zemljišta u k.o. Koprivnica, upisano  u zk.ul. 12762 označeno kao k.č.br. 2727/2  voćnjak u Braće  Radića, površine  229 m2,  suvlasništvo Čavić Borjana iz Koprivnice, Trg kralja Zvonimira 16, udio 2/18 dijela  i  Čavić Rajka iz Koprivnice, Trg kralja Zvonimira 16   udio 1/18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I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Tržišna cijena zemljišta iz prethodne točke ovog Zaključka koje je predmet zamjene iznosi 37,50 kuna po m2, odnosno zemljište u vlasništvu Grada Koprivnice vrijedi 26.812,50 kuna, a zemljište u suvlasništvu Čavić Borjana iz Koprivnice, Trg kralja Zvonimira 16 i Čavić Rajka iz Koprivnice, Trg kralja Zvonimira 16, vrijedi 33.900,00 kuna, tako da se Grad Koprivnica obavezuje suvlasnicima zemljišta u roku 15 dana po potpisu ugovora o zamjeni zemljišta isplatiti razliku tržišne vrijednosti zemljišta u iznosu od 7.087,50 kun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I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Ovlašćuje se gradonačelnik Grada Koprivnice za potpisivanje ugovora o zamjeni zemljišt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SKO POGLAVARSTVO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 KOPRIVNICA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LASA: 944-01/05-01/31</w:t>
      </w:r>
    </w:p>
    <w:p>
      <w:pPr>
        <w:pStyle w:val="TextBody"/>
        <w:rPr>
          <w:szCs w:val="24"/>
        </w:rPr>
      </w:pPr>
      <w:r>
        <w:rPr>
          <w:szCs w:val="24"/>
        </w:rPr>
        <w:t>URBROJ:2137/01-07-05-3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DSJEDNIK: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 xml:space="preserve">        </w:t>
        <w:tab/>
        <w:tab/>
        <w:t xml:space="preserve">   Zvonimir Mršić, prof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temelju članka 55 Statuta Grada Koprivnice (“Glasnik Grada Koprivnice” br.</w:t>
      </w:r>
      <w:r>
        <w:rPr/>
        <w:t xml:space="preserve"> 4/05. – pročišćeni tekst</w:t>
      </w:r>
      <w:r>
        <w:rPr>
          <w:szCs w:val="24"/>
        </w:rPr>
        <w:t>), Gradsko Poglavarstvo Grada Koprivnice na  10.  sjednici održanoj   13.9.2005. godine, donos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bookmarkStart w:id="55" w:name="točka14"/>
      <w:bookmarkEnd w:id="55"/>
      <w:r>
        <w:rPr>
          <w:b/>
          <w:szCs w:val="24"/>
        </w:rPr>
        <w:t>ZAKLJUČAK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o zamjeni zemljišta </w:t>
      </w:r>
      <w:r>
        <w:rPr>
          <w:b/>
          <w:szCs w:val="22"/>
        </w:rPr>
        <w:t>k.č.br. 2074/2 i  k.č.br. 10348/3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56" w:name="točka14"/>
      <w:bookmarkStart w:id="57" w:name="točka14"/>
      <w:bookmarkEnd w:id="57"/>
    </w:p>
    <w:p>
      <w:pPr>
        <w:pStyle w:val="TextBody"/>
        <w:jc w:val="center"/>
        <w:rPr>
          <w:szCs w:val="24"/>
        </w:rPr>
      </w:pPr>
      <w:r>
        <w:rPr>
          <w:szCs w:val="24"/>
        </w:rPr>
        <w:t>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Odobrava se zamjena dijela zemljišta površine 282 m2  u k. o. Koprivnica, upisano zk.ul. 10974  označeno kao k.č.br. 2074/2 trafostanica i voćnjak u Dubovcu površine 401 m2, vlasništvo Grada Koprivnice za  dio zemljišta  površine 366 m2 u k.o. Koprivnica, upisano u zk.ul. 10039, označeno kao k.č.br. 10348/3 voćnjak na Vinici, površine 744 m2; vlasništvo  Bukovac Radmile iz Koprivnice, Cvjetna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0" w:firstLine="720"/>
        <w:rPr/>
      </w:pPr>
      <w:r>
        <w:rPr>
          <w:szCs w:val="24"/>
        </w:rPr>
        <w:t xml:space="preserve">       </w:t>
      </w:r>
      <w:r>
        <w:rPr>
          <w:szCs w:val="24"/>
        </w:rPr>
        <w:t>II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/>
      </w:pPr>
      <w:r>
        <w:rPr>
          <w:szCs w:val="24"/>
        </w:rPr>
        <w:tab/>
        <w:t>Tržišna cijena zemljišta iz prethodne točke ovog Zaključka koje je predmet zamjene je jednake vrijednost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I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Grada Koprivnice za potpisivanje ugovora o zamjeni zemljišt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SKO POGLAVARSTVO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 KOPRIVNIC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LASA: 944-01/04-01/66</w:t>
      </w:r>
    </w:p>
    <w:p>
      <w:pPr>
        <w:pStyle w:val="TextBody"/>
        <w:rPr>
          <w:szCs w:val="24"/>
        </w:rPr>
      </w:pPr>
      <w:r>
        <w:rPr>
          <w:szCs w:val="24"/>
        </w:rPr>
        <w:t>URBROJ:2137/01-07-05-5</w:t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</w:t>
        <w:tab/>
        <w:tab/>
        <w:t xml:space="preserve"> Zvonimir Mršić, prof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 “Glasnik Grada Koprivnice”  br.  4/05. – pročišćeni tekst), Gradsko poglavarstvo Grada Koprivnice, na  10. sjednici održanoj   13.9.2005.  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58" w:name="točka15"/>
      <w:bookmarkEnd w:id="58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odobravanju zaključivanja Aneksa Sporazuma o sufinanciranj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adova na rekonstrukciji Ulice Ante Starčevića  (od Florijanskog tr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 Ivanjske ulice) u Koprivnici </w:t>
      </w:r>
    </w:p>
    <w:p>
      <w:pPr>
        <w:pStyle w:val="Blokteks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59" w:name="točka15"/>
      <w:bookmarkStart w:id="60" w:name="točka15"/>
      <w:bookmarkEnd w:id="6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zaključivanje Aneksa Sporazuma o sufinanciranju radova na rekonstrukciji Ulice Ante Starčevića  (od Florijanskog trga do Ivanjske ulice) u Koprivnici koji se nalazi u prilogu i čini sastavni dio ovog Zaključka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lašćuje se gradonačelnik Grada Koprivnice za potpis Aneksa Sporazuma o sufinanciranju radova na rekonstrukciji Ulice Ante Starčevića  (od Florijanskog trga do Ivanjske ulice) u Koprivnici. 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RBROJ: 2137/01-07-05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br w:type="page"/>
      </w:r>
    </w:p>
    <w:p>
      <w:pPr>
        <w:pStyle w:val="Normal"/>
        <w:rPr/>
      </w:pPr>
      <w:r>
        <w:rPr/>
        <w:t>ŽUPANIJSKA UPRAVA ZA CESTE Koprivničko-križevačke županije, Križevci, I. Z. Dijakovečkog 12, MB:1286986, koju zastupa ravnatelj Krešimir Janach, dipl. in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RAD KOPRIVNICA, Zrinski trg 1, MB 0413488, kojeg zastupa gradonačelnik </w:t>
      </w:r>
    </w:p>
    <w:p>
      <w:pPr>
        <w:pStyle w:val="Normal"/>
        <w:rPr/>
      </w:pPr>
      <w:r>
        <w:rPr/>
        <w:t>Zvonimir Mršić, prof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ili su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NEKS SPORAZUMA </w:t>
      </w:r>
    </w:p>
    <w:p>
      <w:pPr>
        <w:pStyle w:val="Normal"/>
        <w:jc w:val="center"/>
        <w:rPr/>
      </w:pPr>
      <w:r>
        <w:rPr/>
        <w:t>o sufinanciranju radova na rekonstrukciji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Ulice A. Starčevića u Kopriv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tranke utvrđuju da među njima postoji zaključen Sporazum o sufinanciranju radova na </w:t>
      </w:r>
    </w:p>
    <w:p>
      <w:pPr>
        <w:pStyle w:val="Normal"/>
        <w:rPr/>
      </w:pPr>
      <w:r>
        <w:rPr/>
        <w:t>rekonstrukciji  Ulice A. Starčevića  KLASA: 340-01/05-01/43; URBROJ: 2137/01-07-05-17, od 12. 7. 2005. godine.</w:t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Aneksom sporazuma utvrđuje se vrijednost radova i iznosi sufinanciranja potpisnika Sporazuma za rekonstrukciju ulice – dionica od Ivanjske ulice do Florijanskog tr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eljem točke II. i III. Sporazuma cjelokupna vrijednost investicije iznosi ukupno:</w:t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 xml:space="preserve">3.885.659,63  kuna bez PDV-a </w:t>
      </w:r>
    </w:p>
    <w:p>
      <w:pPr>
        <w:pStyle w:val="Normal"/>
        <w:ind w:left="420" w:firstLine="288"/>
        <w:rPr/>
      </w:pPr>
      <w:r>
        <w:rPr/>
        <w:t>(slovima: trimilijunaosamstoosamdesetpettisućašestopedesetdevettisućakunaišezdesettrilip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jelokupnu vrijednost investicije sufinancir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Županijska uprava za ceste Koprivničko-križevačke županije</w:t>
      </w:r>
      <w:r>
        <w:rPr/>
        <w:t xml:space="preserve"> u iznosu: </w:t>
      </w:r>
    </w:p>
    <w:p>
      <w:pPr>
        <w:pStyle w:val="Normal"/>
        <w:rPr/>
      </w:pPr>
      <w:r>
        <w:rPr/>
        <w:t xml:space="preserve">1.284.777,93  kuna bez PDV-a </w:t>
      </w:r>
    </w:p>
    <w:p>
      <w:pPr>
        <w:pStyle w:val="Normal"/>
        <w:rPr/>
      </w:pPr>
      <w:r>
        <w:rPr/>
        <w:t xml:space="preserve">(slovima: jedanmilijundvijestoosamdesetčetiritisućesedamstsedamdesetsedamkunaidevedesettrilipe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Grad Koprivnica</w:t>
      </w:r>
      <w:r>
        <w:rPr/>
        <w:t xml:space="preserve"> u iznosu:  </w:t>
      </w:r>
    </w:p>
    <w:p>
      <w:pPr>
        <w:pStyle w:val="Normal"/>
        <w:rPr/>
      </w:pPr>
      <w:r>
        <w:rPr/>
        <w:t xml:space="preserve">2.600.881,70  kuna bez PDV-a </w:t>
      </w:r>
    </w:p>
    <w:p>
      <w:pPr>
        <w:pStyle w:val="Normal"/>
        <w:rPr/>
      </w:pPr>
      <w:r>
        <w:rPr/>
        <w:t xml:space="preserve">(slovima: dvamilijunašestotisućaosamstoosamdesetjednakunaisedamdesetlipa), </w:t>
      </w:r>
    </w:p>
    <w:p>
      <w:pPr>
        <w:pStyle w:val="Normal"/>
        <w:rPr/>
      </w:pPr>
      <w:r>
        <w:rPr/>
        <w:t>prema rekapitulaciji troškova sufinanciranja i  troškovnicima koji su prilog ovom Aneksu sporaz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Županijska uprava za ceste Koprivničko-križevačke županije, iznos sufinanciranja naveden u točki IV. ovog Aneksa, za ugovorene radove doznačit će Gradu Koprivnica,  kao nositelju investicije,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, po obračunskim situacijama i okončanoj situaciji, ovjerenim od strane nadzornog inženj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ka obračunska situacija bit će izrađena na način da se iskažu količine i vrijednosti radova odvojeno za pojedinog sufinancijer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Aneks sporazuma sastavljen je u 6 (šest) istovjetnih primjeraka, po 3 (tri) primjerka za svaku ugovornu str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Koprivnici,  13.9.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ŽUPANIJSKU UPRAVU ZA CESTE</w:t>
        <w:tab/>
        <w:tab/>
        <w:tab/>
        <w:t>ZA GRAD  KOPRIVNICU</w:t>
      </w:r>
    </w:p>
    <w:p>
      <w:pPr>
        <w:pStyle w:val="Normal"/>
        <w:rPr/>
      </w:pPr>
      <w:r>
        <w:rPr/>
        <w:t>KOPRIVNIČKO-KRIŽEVAČKE ŽUPANIJ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RAVNATELJ:</w:t>
        <w:tab/>
        <w:tab/>
        <w:tab/>
        <w:tab/>
        <w:tab/>
        <w:t xml:space="preserve">   GRADO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Krešimir Janach, dipl.inž.prom</w:t>
        <w:tab/>
        <w:tab/>
        <w:tab/>
        <w:tab/>
        <w:t xml:space="preserve">    Zvonimir Mršić, prof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- pročišćeni tekst), Gradsko poglavarstvo Grada Koprivnice na 10. sjednici održanoj 13.9.2005.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1" w:name="točka16a"/>
      <w:bookmarkEnd w:id="61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odobravanju zaključivanja Sporazuma o prijenosu pra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vestitora za izgradnju pješačko-biciklističke staze i proširenje kolni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 uređenjem odvodnje državne ceste D-2 u naselju Štaglinec</w:t>
      </w:r>
    </w:p>
    <w:p>
      <w:pPr>
        <w:pStyle w:val="Blokteks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2" w:name="točka16a"/>
      <w:bookmarkStart w:id="63" w:name="točka16a"/>
      <w:bookmarkEnd w:id="63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zaključivanje Sporazuma o prijenosu prava investitora za izgradnju pješačko-biciklističke staze i proširenje kolnika sa uređenjem odvodnje državne ceste D-2 u naselju Štaglinec koji se nalazi u prilogu i čini sastavni dio ovog Zaključka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Sporazuma o prijenosu prava investitora za izgradnju pješačko-biciklističke staze i proširenje kolnika sa uređenjem odvodnje državne ceste D-2 u naselju Štaglinec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LASA: 340-01/05-01/04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- pročišćeni tekst), Gradsko poglavarstvo Grada Koprivnice na 10. sjednici održanoj 13.9.2005.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4" w:name="točka16b"/>
      <w:bookmarkEnd w:id="64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odobravanju zaključivanja Sporazuma o prijenosu prava investitora za rekonstrukciju državne ceste D-41 - Bjelovarska cesta u Koprivnici </w:t>
      </w:r>
    </w:p>
    <w:p>
      <w:pPr>
        <w:pStyle w:val="Blokteks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65" w:name="točka16b"/>
      <w:bookmarkStart w:id="66" w:name="točka16b"/>
      <w:bookmarkEnd w:id="66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zaključivanje Sporazuma o prijenosu prava investitora za rekonstrukciju državne ceste D-41 - Bjelovarska cesta u Koprivnici koji se nalazi u prilogu i čini sastavni dio ovog Zaključka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lašćuje se gradonačelnik Grada Koprivnice za potpis Sporazuma o prijenosu prava investitora za rekonstrukciju državne ceste D-41 - Bjelovarska cesta u Koprivnici </w:t>
      </w:r>
    </w:p>
    <w:p>
      <w:pPr>
        <w:pStyle w:val="Tijeloteksta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03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6. stavak 1. Zakona o javnoj nabavi («Narodne novine» br.117/01, 179/03) i članka 55. Statuta grada Koprivnice («Glasnik Grada Koprivnice» broj 4/05 - pročišćeni tekst), Gradsko poglavarstvo Grada Koprivnice na 10. sjednici, održanoj 13.9.2005. 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7" w:name="točka17"/>
      <w:bookmarkEnd w:id="67"/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ovjeravanju poslova izgradnje komunalne infrastruktu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stambenoj zoni «Pri sv. Magdaleni – II»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68" w:name="točka17"/>
      <w:bookmarkStart w:id="69" w:name="točka17"/>
      <w:bookmarkEnd w:id="69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lovi izgradnje komunalne infrastrukture u stambenoj zoni «Pri sv. Magdaleni – II» u Koprivnici povjeravaju se tvrtki «Koming» komunalni inženjering d.o.o. Koprivnic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odredbe Zakona o javnoj nabavi sukladno članku 4. stavak 2 i članku 6. stavak 1. citiranog Zakona kojim je propisano izuzeće od primjene Zakona ukoliko se nabava provodi od pravnih osoba u kojima jedinica lokalne samouprave ima neizravni većinski udio u kapitalu što Grad Koprivnica ima u tvrtki «Koming» komunalni inženjering d.o.o. Koprivnic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za navedenu  nabavu teretit će Proračun Grada Koprivnice za 2005. godinu razdjel 04 – pozicija 4520, broj konta 4214 – ostali građevinski objek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za potpis Ugovora između Grada Koprivnice i tvrtke «Koming» d.o.o. Koprivnica u skladu sa točkom I. ovog Zaključka i Cjenikom za izvođenje radova u 2005. godini KLASA:360-01/05-01/01 od 15.03.200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3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</w:t>
        <w:tab/>
        <w:tab/>
        <w:tab/>
        <w:tab/>
        <w:t xml:space="preserve">           </w:t>
        <w:tab/>
        <w:tab/>
        <w:t>Predsjedni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</w:t>
        <w:tab/>
        <w:t xml:space="preserve">    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GRAD KOPRIVNICA, kojeg zastupa gradonačelnik Zvonimir Mršić, prof. (u daljnjem tekstu: Naručitelj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KOMING" Komunalni inženjering d.o.o., Mosna ulica 15, Koprivnica, koje zastupa direktor Nedeljko Potroško ing. građ., (u daljnjem tekstu: Izvoditelj)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ljučili s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G O V O R  br. 229/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MET UGOVOR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Naručitelj naručuje, a Izvoditelj se obvezuje izvesti radove na izgradnji  </w:t>
      </w:r>
      <w:r>
        <w:rPr>
          <w:sz w:val="22"/>
          <w:szCs w:val="22"/>
          <w:lang w:val="en-US" w:eastAsia="en-US"/>
        </w:rPr>
        <w:t xml:space="preserve">prometnice </w:t>
      </w:r>
      <w:r>
        <w:rPr>
          <w:sz w:val="22"/>
          <w:szCs w:val="22"/>
        </w:rPr>
        <w:t xml:space="preserve">i  pješačko-biciklističkih staza te izvođenju građevinskih radova na izgradnji javne rasvjete i TK  kabelske kanalizacije na </w:t>
      </w:r>
      <w:r>
        <w:rPr>
          <w:sz w:val="22"/>
          <w:szCs w:val="22"/>
          <w:lang w:val="en-US" w:eastAsia="en-US"/>
        </w:rPr>
        <w:t>dijelu stambene gradske četvrti «Pri sv. Magdaleni» – II faza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zvođenje radova vršit će se prema tehničkoj dokumentacij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NJIGA 1 - Glavni projekt prometnice i kanalizacije dijela stambene gradske četvrti «Pri sv. Magdaleni» - ulice UK 4, UK 8, UK 11, Koprivnica po projektnom birou “Coart”d.o.o. Koprivnica, broj TD: 110458 od studenog 2004. godine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NJIGA 3 - Glavni projekt javne rasvjete, ulične niskonaponske mreže sa kućnim priključcima i TK kabelske kanalizacije dijela stambene gradske četvrti «Pri sv. Magdaleni» - ulice UK 4, UK 8, UK 11, Koprivnica po projektnom birou “Pro*ing”d.o.o. Koprivnica, broj TD: 75/04 od ožujka 2005. godi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  prema ponudi i ponudbenom troškovniku:</w:t>
      </w: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za izgradnju prometnice 93/05 od 03.08.2005. godine, </w:t>
      </w:r>
    </w:p>
    <w:p>
      <w:pPr>
        <w:pStyle w:val="TextBody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a izvođenje građevinskih radova na izgradnji javne rasvjete 98/5 od 29.08.2005. godine</w:t>
      </w:r>
    </w:p>
    <w:p>
      <w:pPr>
        <w:pStyle w:val="TextBody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 izvođenje građevinskih radova na TK kabelskoj kanalizaciji 96/05 od 29.08.2005. godine </w:t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>koji čine sastavni dio ovog ugovora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/>
        <w:t>Budući da je Izvoditelj statusno povezano društvo čiji je «KOMUNALAC» d.o.o. većinski vlasnik, a obzirom da je «KOMUNALAC» d.o.o. u većinskom vlasništvu Grada Koprivnice, to se temeljem članka 6. točke 1. Zakona o javnoj nabavi (N.N. 117/01, 197/03) ne provodi javna nabava na iznos određen točkom II. ovog ugovo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JE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oditelj će radove iz točke I. ovog ugovora izvesti za cijenu od 1.331.023,54 kuna (slovima: miliontristotridesetjednatisućadvadesettrikunepedesetčetirilipe) u koji iznos nije uključen PDV. Jedinične cijene iz troškovnika i ukupno ponuđena cijena nepromjenjive su za navedeni opseg rado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rijednost viškova i manjkova radova obračunat će se prema jediničnim cijenama iz ponudbenog troškovnik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čun eventualnih nepredviđenih radova vršit će se na bazi Cjenika za izvođenje radova u 2005. godini, kojeg je prihvatilo Gradsko poglavarstvo grada Koprivnice te analize cijena utvrđenih temeljem jediničnih cijena iz Cjenika i cijena materijala utvrđenih javnom nabavom koju je proveo Izvoditel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oditelj se obvezuje da će započeti s izvođenjem radova odmah po potpisu ugovora i uvođenju u posao,a završiti ih u roku 35 radnih da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om završetka radova smatra se dan kada je Izvoditelj pismenim putem obavijestio Naručitelja da su radovi u potpunosti dovršeni, odnosno kada je dostavio ateste i dokumentaciju za obavljanje tehničkog pregle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</w:t>
      </w:r>
    </w:p>
    <w:p>
      <w:pPr>
        <w:pStyle w:val="Head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ijeloteksta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VEZE IZVODITELJA</w:t>
      </w:r>
    </w:p>
    <w:p>
      <w:pPr>
        <w:pStyle w:val="Tijeloteksta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zvoditelj se obvezuje ugovorene radove izvesti prema Zakonu o gradnji, standardima i pravilima struke, tehničkim propisima i uzancama koje važe za ovu vrstu radova, sa građevinskim materijalom koji odgovara tehničkim propisima i standardima i tehničkoj dokumentaciji, te opisima iz ugovornog troškovnika.</w:t>
      </w:r>
    </w:p>
    <w:p>
      <w:pPr>
        <w:pStyle w:val="Tijeloteksta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zvoditelj je dužan organizirati kontrolu izvedbe radova i atestiranje materijala sukladno propisima, te je svu atestnu dokumentaciju, ateste materijala i dokaze kvalitete izvedenih radova dužan na vrijeme dostaviti nadzornom inženjeru, a posebno završna izvješća radi organiziranja tehničkog pregleda.</w:t>
      </w:r>
    </w:p>
    <w:p>
      <w:pPr>
        <w:pStyle w:val="Tijeloteksta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zvoditelj je dužan za sve slučajeve naknadnih tehničkih primjena u odnosu na projektna rješenja uskladiti sa nadzornom službom i projektantom i dobiti suglasnost od projektant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VEZE NARUČITELJ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ručitelj je dužan do početka uvođenja u posao predati Izvoditelju tehničku dokumentaciju, građevnu dozvolu, uručiti mu potpisani primjerak ovog ugovora, te predati gradilište na kojem ne smije biti nikakvih smetnji koje bi Izvoditelju onemogućavale izvedbu rado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ČUN IZVEDENIH RADOVA I NAČIN PLAĆANJ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bračun radova izvršit će se prema stvarno izvedenim količinama prema građevinskoj knjizi ovjerenoj od strane nadzornog inženjera i primjenom jediničnih cijena iz ugovornog troškovnik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ručitelj ima pravo zadržati dio ugovorene cijene u iznosu 10% kao osiguranje za otklanjanje eventualnih nedostataka koji bi se utvrdili pri tehničkom pregled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ručitelj će izvršene radove plaćati putem privremenih mjesečnih situacija sa stanjem izvedenih radova na dan 25-og u mjesecu i okončane situacij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ručitelj će plaćati ovjerene privremene mjesečne situacije u roku 90 dana od dana ispostav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končana situacija ispostavit će se po pozitivno provedenom tehničkom pregledu i izvršenom okončanom obračunu i primopredaji radov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ČNI I OBRAČUNSKI NADZOR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ručitelj će prije početka radova na gradilištu osigurati stalni stručni nadzor nad izvođenjem radova, te imenovati ovlaštenog nadzornog inženjera i o tome obavijestiti Izvoditel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ava i obveze nadzornog inženjera regulirati će se ugovorom zaključenim između Naručitelja i ovlaštenog poduzeća koje će vršiti stručni i obračunski nadzor, te odredbama ovog ugovora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zvoditelj će imenovati ovlaštenog voditelja gradilišta koji je odgovoran za izvođenje radova i o tome pismeno izvijestiti Naručitel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zvoditelj je dužan voditi građevinski dnevnik i građevinsku knjigu u dva primjerka prema važećim propisim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dzorni inženjer i voditelj građenja dužni su svakog dana potpisivati građevinski dnevnik, a obračun izvedenih radova po građevinskoj knjizi prije predaje mjesečne, odnosno okončane situacij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HNIČKI PREGLED, PRIMOPREDAJA RADOVA I OKONČANI OBRAČUN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Tehnički pregled izvedenih radova vrši se prema važećim propisima, a Izvoditelj je dužan pismeno zatražiti od Naručitelja organiziranje tehničkog pregled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dzorni inženjer dužan je dati pismenu suglasnost kojom se potvrđuje da je Izvoditelj završio ugovorene radove i da se može organizirati tehnički pregled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ko se prilikom tehničkog pregleda ustanovi da pojedini radovi nisu izvedeni prema ugovoru i da postoje nedostaci, Izvoditelj je obvezan te nedostatke otkloniti o svom trošku u roku utvrđenom u zapisniku o tehničkom pregledu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končani obračun izvršit će se po završetku radova i pozitivno provedenom tehničkom pregled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imopredaja radova izvršit će se po okončanom obračunu i pozitivno obavljenom tehničkom pregledu izvedenih radova, izvršenom otklanjanju svih nedostataka, te izvršenim svim ugovornim obvezama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imopredaju će izvršiti ovlašteni predstavnici Naručitelja i Izvoditelja i potpisati zapisnik o primopredaj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GOVORNA KAZN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koliko krivnjom Izvoditelja dođe do prekoračenja ugovorenog roka građenja, Naručitelj ima pravo od Izvoditelja naplatiti ugovornu kaznu u visini 2‰ (dva promila) od ukupno ugovorenog iznosa za svaki dan prekoračenja roka, s time da sveukupna ugovorena kazna ne može biti veća od 5% od ugovorene vrijednosti radov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RANCIJ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 izvedene radove Izvoditelj daje garanciju za kvalitetu izvedenih radova u roku dvije godine, odnosno 10 godina za konstruktivne dijelove, a za ugrađene gotove proizvode prema garanciji proizvođača sve računajući od dana primopredaje izvedenih radov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V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 tijeku garancijskog roka, a u slučaju da se pojave nedostaci koji su uzrokovani krivnjom Izvoditelja, isti je dužan odmah po primanju obavijesti pristupiti uklanjanju tih nedostatak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koliko Izvoditelj ne pristupi uklanjanju nedostataka u utvrđenom roku, Naručitelj će iste nedostatke otkloniti putem trećih osoba na teret Izvoditel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LE ODREDB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zvoditelj je dužan u tijeku građenja provoditi sve mjere zaštite na radu i zaštite od požara, te je dužan poduzeti sve ostale zaštitne mjere. Izvoditelj je isto tako dužan napraviti potrebne elaborate sukladno zakon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ključivanjem ovog ugovora, ugovorne strane utvrđuju da će za sve slučajeve koji ovim ugovorom nisu predviđeni, primijeniti Zakon o obveznim odnosim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ko neki od slučajeva nisu predviđeni citiranim Zakonom, primjenjivati će se posebne uzance o građenj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ve sporove koji eventualno nastanu tijekom izvođenja radova ili po njihovom završetku ugovorne strane će nastojati riješiti sporazumno, a za slučaj spora nadležan će biti Trgovački sud tužene stran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vaj ugovor sastavljen je u 6 (šest) istovjetnih primjeraka od kojih svaki primjerak ima snagu originala, a svaki potpisnik dobiva po 3 (tri) primjerk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40-01/05-01/3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5-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 Koprivnici, 13.9.2005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Z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IZVODITELJA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Z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NARU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  <w:lang w:val="de-DE"/>
        </w:rPr>
        <w:t>ITELJ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DIREKTOR</w:t>
      </w:r>
      <w:r>
        <w:rPr>
          <w:rFonts w:cs="Times New Roman" w:ascii="Times New Roman" w:hAnsi="Times New Roman"/>
          <w:sz w:val="22"/>
          <w:szCs w:val="22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de-DE"/>
        </w:rPr>
        <w:t>GRADONA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  <w:lang w:val="de-DE"/>
        </w:rPr>
        <w:t>ELNIK</w:t>
      </w:r>
      <w:r>
        <w:rPr>
          <w:rFonts w:cs="Times New Roman" w:ascii="Times New Roman" w:hAnsi="Times New Roman"/>
          <w:sz w:val="22"/>
          <w:szCs w:val="22"/>
        </w:rPr>
        <w:t xml:space="preserve">: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Nedeljk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Potro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de-DE"/>
        </w:rPr>
        <w:t>ko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Zvonimi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Mr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de-DE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ć, </w:t>
      </w:r>
      <w:r>
        <w:rPr>
          <w:rFonts w:cs="Times New Roman" w:ascii="Times New Roman" w:hAnsi="Times New Roman"/>
          <w:sz w:val="22"/>
          <w:szCs w:val="22"/>
          <w:lang w:val="de-DE"/>
        </w:rPr>
        <w:t>prof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oj 4/05-pročišćeni tekst) i članka 3. Odluke o osnivanju Socijalnog vijeća Grada Koprivnice («Glasnik Grada Koprivnice» br. 5/05.) Gradsko poglavarstvo Grada Koprivnice, na  10.  sjednici održanoj 13.9.2005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70" w:name="točka18a"/>
      <w:bookmarkEnd w:id="70"/>
      <w:r>
        <w:rPr>
          <w:rFonts w:cs="Times New Roman" w:ascii="Times New Roman" w:hAnsi="Times New Roman"/>
          <w:b/>
          <w:sz w:val="24"/>
        </w:rPr>
        <w:t>RJEŠ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imenovanju predsj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ocijalnog vijeća Grada Koprivn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71" w:name="točka18a"/>
      <w:bookmarkEnd w:id="71"/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U Socijalno vijeće Grada Koprivnice imenuju s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</w:rPr>
        <w:t>Darko Ledinski, predsjednik, predstavnik Gradskog poglavarstva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ja Bojić, član, predstavnik Centara za socijalnu skrb Koprivnica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erka Golubić, član, predstavnik Zavoda za zapošljavanje, Ispostava Koprivnica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ravko Janković, član, predstavnik Gradskog društva Crvenog križa Koprivnica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njo Zirdum, član, predstavnik Udruge umirovljenika matice Koprivnica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o Horvatić, član, predstavnik Udruge HVIDR-a Koprivnica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žica Vrhovec, član, predstavnik udruge invalida Koprivničko-križevačke župani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o Rješenje objavit će se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551-01/05-01/0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1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vonimir Mršić, prof.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oj 4/05-pročišćeni tekst), Gradsko poglavarstvo Grada Koprivnice, na  10.  sjednici održanoj 13.9.2005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72" w:name="točka18b"/>
      <w:bookmarkEnd w:id="72"/>
      <w:r>
        <w:rPr>
          <w:rFonts w:cs="Times New Roman" w:ascii="Times New Roman" w:hAnsi="Times New Roman"/>
          <w:b/>
          <w:sz w:val="24"/>
        </w:rPr>
        <w:t>RJEŠ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imenovanju predsj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Komisije za školstvo Grada Koprivn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73" w:name="točka18b"/>
      <w:bookmarkStart w:id="74" w:name="točka18b"/>
      <w:bookmarkEnd w:id="74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 Komisiju za školstvo Grada Koprivnice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rija Ciber, za predsjednicu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rena Friščić, za član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kola Vukić, za član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o Rješenje bit će objavljeno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080-01/05-01/3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ijeloteksta2"/>
        <w:rPr/>
      </w:pPr>
      <w:r>
        <w:rPr/>
        <w:t xml:space="preserve">                                                                                                     </w:t>
      </w:r>
      <w:r>
        <w:rPr/>
        <w:t>Zvonimir Mršić, prof.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oj 4/05-pročišćeni tekst), Gradsko poglavarstvo Grada Koprivnice, na  10. sjednici održanoj 13.9.2005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75" w:name="točka18c"/>
      <w:bookmarkEnd w:id="75"/>
      <w:r>
        <w:rPr>
          <w:rFonts w:cs="Times New Roman" w:ascii="Times New Roman" w:hAnsi="Times New Roman"/>
          <w:b/>
          <w:sz w:val="24"/>
        </w:rPr>
        <w:t>RJEŠ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imenovanju predsj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Komisije za udruge Grada Koprivn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76" w:name="točka18c"/>
      <w:bookmarkStart w:id="77" w:name="točka18c"/>
      <w:bookmarkEnd w:id="77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 Komisiju za udruge Grada Koprivnice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eljka Vulić, za predsjednicu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lena Hećimović, za član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osip Petrovčić, za član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o Rješenje bit će objavljeno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080-01/05-01/3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ijeloteksta2"/>
        <w:rPr/>
      </w:pPr>
      <w:r>
        <w:rPr/>
        <w:t xml:space="preserve">                                                                                                     </w:t>
      </w:r>
      <w:r>
        <w:rPr/>
        <w:t>Zvonimir Mršić, prof.</w:t>
      </w:r>
      <w:r>
        <w:br w:type="page"/>
      </w:r>
    </w:p>
    <w:p>
      <w:pPr>
        <w:pStyle w:val="TextBodyIndent"/>
        <w:rPr/>
      </w:pPr>
      <w:r>
        <w:rPr/>
        <w:t>Na temelju članka 55. Statuta Grada Koprivnica ("Glasnik Grada Koprivnica" broj 4/05. – pročišćeni tekst), Gradsko poglavarstvo Grada Koprivnica na 10. sjednici, održanoj 13.09.2005. godine, donijelo je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RJEŠE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osnivanju i imenovanju povjerenstva za provođenje natječaja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 prodaju građevinskih parcela u poslovnim zonama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koje uređuje Grad Kopriv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iva se Povjerenstvo za provođenje natječaja za prodaju građevinskih parcela u poslovnim zonama  koje uređuje Grad Koprivni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 Povjerenstvo se imenuju:</w:t>
      </w:r>
    </w:p>
    <w:p>
      <w:pPr>
        <w:pStyle w:val="Normal"/>
        <w:numPr>
          <w:ilvl w:val="0"/>
          <w:numId w:val="4"/>
        </w:numPr>
        <w:rPr/>
      </w:pPr>
      <w:r>
        <w:rPr/>
        <w:t>Zvonimir Mršić, predsjednik</w:t>
      </w:r>
    </w:p>
    <w:p>
      <w:pPr>
        <w:pStyle w:val="Normal"/>
        <w:numPr>
          <w:ilvl w:val="0"/>
          <w:numId w:val="4"/>
        </w:numPr>
        <w:rPr/>
      </w:pPr>
      <w:r>
        <w:rPr/>
        <w:t>Vesna Želježnjak, zamjenik predsjednika</w:t>
      </w:r>
    </w:p>
    <w:p>
      <w:pPr>
        <w:pStyle w:val="Normal"/>
        <w:numPr>
          <w:ilvl w:val="0"/>
          <w:numId w:val="4"/>
        </w:numPr>
        <w:rPr/>
      </w:pPr>
      <w:r>
        <w:rPr/>
        <w:t>Zdravko Gašparić, č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ća Povjerenstva je da izvrši obradu pristiglih ponuda i predloži Gradskom poglavarstvu zaključenje ugovora sa najpovoljnijim ponuditelji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Stručne i administrativne poslove za Povjerenstvo obavljat će Upravni odjel za financije i poticanje poduzetništva Grada Koprivn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om stupanja na snagu ovog rješenja prestaje važiti Rješenje o osnivanju i imenovanju Povjerenstva za provođenje natječaja za prodaju građevinskih parcela u poslovnim zonama koje uređuje Grad Koprivnica KLASA:307-01/03-01/02, URBROJ:2137/01-05-02-2 od 03.06.2003.godine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GRAD KOPRIVNICA</w:t>
      </w:r>
    </w:p>
    <w:p>
      <w:pPr>
        <w:pStyle w:val="Normal"/>
        <w:ind w:left="360" w:hanging="0"/>
        <w:jc w:val="center"/>
        <w:rPr/>
      </w:pPr>
      <w:r>
        <w:rPr/>
        <w:t>GRADSKO POGLAVARSTV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Klasa:080-01/05-01/40</w:t>
      </w:r>
    </w:p>
    <w:p>
      <w:pPr>
        <w:pStyle w:val="Normal"/>
        <w:ind w:left="360" w:hanging="0"/>
        <w:rPr/>
      </w:pPr>
      <w:r>
        <w:rPr/>
        <w:t>Urbroj:2137/01-05-05-1</w:t>
        <w:tab/>
        <w:tab/>
        <w:tab/>
        <w:tab/>
        <w:tab/>
        <w:tab/>
        <w:t>Predsjednik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Zvonimir Mršić, prof.</w:t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Na temelju članka 6. stavak 1. Zakona o javnoj nabavi i članka 55. Statuta grada Koprivnice (broj 4/05 - pročišćeni tekst), Gradsko poglavarstvo Grada Koprivnice na 10. sjednici, održanoj 13.9.2005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78" w:name="točka19"/>
      <w:bookmarkEnd w:id="78"/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 odobrenju zaključenja ugovora o nabavci građevnog materijala </w:t>
      </w:r>
      <w:r>
        <w:rPr>
          <w:rFonts w:cs="Times New Roman" w:ascii="Times New Roman" w:hAnsi="Times New Roman"/>
          <w:b/>
          <w:sz w:val="24"/>
        </w:rPr>
        <w:t xml:space="preserve">( šljunak ) </w:t>
      </w:r>
      <w:r>
        <w:rPr>
          <w:rFonts w:cs="Times New Roman" w:ascii="Times New Roman" w:hAnsi="Times New Roman"/>
          <w:b/>
          <w:bCs/>
          <w:sz w:val="24"/>
        </w:rPr>
        <w:t xml:space="preserve">za </w:t>
      </w:r>
      <w:r>
        <w:rPr>
          <w:rFonts w:cs="Times New Roman" w:ascii="Times New Roman" w:hAnsi="Times New Roman"/>
          <w:b/>
          <w:sz w:val="24"/>
        </w:rPr>
        <w:t xml:space="preserve">rekonstrukciju prometnice u Ulici Ante Starčevića u Koprivnici (dionica od Florijanskog trga do Ivanjske ulice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79" w:name="točka19"/>
      <w:bookmarkStart w:id="80" w:name="točka19"/>
      <w:bookmarkEnd w:id="8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Odobrava se zaključenje Ugovora o nabavci </w:t>
      </w:r>
      <w:r>
        <w:rPr>
          <w:rFonts w:cs="Times New Roman" w:ascii="Times New Roman" w:hAnsi="Times New Roman"/>
          <w:bCs/>
          <w:sz w:val="24"/>
        </w:rPr>
        <w:t xml:space="preserve">građevnog </w:t>
      </w:r>
      <w:r>
        <w:rPr>
          <w:rFonts w:cs="Times New Roman" w:ascii="Times New Roman" w:hAnsi="Times New Roman"/>
          <w:sz w:val="24"/>
        </w:rPr>
        <w:t xml:space="preserve">materijala ( šljunak ) </w:t>
      </w:r>
      <w:r>
        <w:rPr>
          <w:rFonts w:cs="Times New Roman" w:ascii="Times New Roman" w:hAnsi="Times New Roman"/>
          <w:bCs/>
          <w:sz w:val="24"/>
        </w:rPr>
        <w:t xml:space="preserve">za </w:t>
      </w:r>
      <w:r>
        <w:rPr>
          <w:rFonts w:cs="Times New Roman" w:ascii="Times New Roman" w:hAnsi="Times New Roman"/>
          <w:sz w:val="24"/>
        </w:rPr>
        <w:t>rekonstrukciju prometnice u Ulici Ante Starčevića u Koprivnici (dionica od Florijanskog trga do Ivanjske ulice) između Grada Koprivnice i tvrtke «Trg» d.o.o. Koprivnica, koji se nalazi u prilogu i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 odredbe Zakona o javnoj nabavi sukladno članku 4. stavak 2. i članku 6. stavak 1. citiranog Zakona kojim je propisano izuzeće od primjene Zakona ukoliko se nabava provodi od pravnih osoba u kojima jedinica lokalne samouprave ima izravni većinski udio u kapitalu. Grad Koprivnica ima u tvrtki «Trg» d.o.o. Koprivnica stopostotni udio u kapitalu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Financijska sredstva za navedenu nabavu teretit će Proračun Grada Koprivnice za 2005. godinu razdjel 04 – pozicija 4350, broj konta 4213 – ceste, željeznice i slični građevinski objek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za potpis ugovora između Grada Koprivnice i Trg-a d.o.o. Koprivn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REDSJEDNIK:</w:t>
      </w:r>
    </w:p>
    <w:p>
      <w:pPr>
        <w:pStyle w:val="Normal"/>
        <w:ind w:left="505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GRAD KOPRIVNICA, Zrinski trg 1/I, Koprivnica, MB 0413488, kojeg zastupa Gradonačelnik Zvonimir Mršić,  prof. ( u daljnjem tekstu Naručitelj)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i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RG d.o.o., Zrinski trg 1/I, Koprivnica, MB 1751417, koje zastupa direktorica Martina Golčić, dipl.oec., (u daljnjem tekstu: Dobavljač), zaključili su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 G O V O R  br.  38/05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bavljač se obvezuje da će isporučiti Naručitelju vrstu i količinu materijala prema ponudi 15/05, broj: 15/05-15 od dana 12.09.2005, koja čini sastavni dio ovog Ugovora.. Predmet ovog ugovora je nabava šljunka za potrebe uređenja Ulice A. Starčevića u Koprivni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vljač se obvezuje da isporuči materijal (šljunak) sukladno s karakteristikama traženim u troškovniku, kao i tražene količine.</w:t>
      </w:r>
    </w:p>
    <w:p>
      <w:pPr>
        <w:pStyle w:val="Normal"/>
        <w:jc w:val="both"/>
        <w:rPr/>
      </w:pPr>
      <w:r>
        <w:rPr>
          <w:sz w:val="24"/>
        </w:rPr>
        <w:t>Dobavljač se obvezuje da šljunak isporuči po jediničnim cijenama navedenim u ponudi . Ukupna vrijednost ugovorenog  materijala iznosi 151.800,00 kn u koju nije uračunat PD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ovima ( stopedesetjednatisućaosamstokuna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bavljač se obvezuje da šljunak isporuči Naručitelju prema zahtjevu   i potrebama o kojima će Naručitelj ranije obavijestiti Dobavljača. Dobavljač je dužan osigurati naručene količine na vrijeme i u cijelosti do datuma koji traži Naručitelj. Mjesto isporuke je Bilokalnik Igma d.o.o. , tvrtka s kojom je Dobavljač sklopio Ugovor o nabavci šljunka , sukladno provedenom natječaju broj: E-VV-1 .   </w:t>
      </w:r>
    </w:p>
    <w:p>
      <w:pPr>
        <w:pStyle w:val="Normal"/>
        <w:rPr/>
      </w:pPr>
      <w:r>
        <w:rPr>
          <w:sz w:val="24"/>
        </w:rPr>
        <w:t>Naručitelj se obvezuje osigurati prijevoz materija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ručitelj se obvezuje da ugovorenu cijenu plaća Dobavljaču prema isporučenom mjesečnom obračunu po ispostavljenim fakturama uz odgodu od 120 (stodvadeset) dana, uz mogućnost kompenzacije.</w:t>
      </w:r>
    </w:p>
    <w:p>
      <w:pPr>
        <w:pStyle w:val="Normal"/>
        <w:jc w:val="both"/>
        <w:rPr/>
      </w:pPr>
      <w:r>
        <w:rPr>
          <w:sz w:val="24"/>
        </w:rPr>
        <w:t xml:space="preserve">Nakon isporučenih svih potrebnih količina, predaji atestne dokumentacije, dokaza kvalitete, garantnih listova i garancija i po izvršenoj primopredaji obavit će se okončani obraču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provedenom okončanom obračunu Naručitelj će Dobavljaču isporučiti okončanu situacij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 isporučeni šljunak Dobavljač je dužan dostaviti Naručitelju svu atestnu dokumentaciju i dokaze kvalitete prema hrvatskim propisi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a atestnoj dokumentaciji Dobavljač garantira za kvalitetu isporučenog materija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slučaju da krivnjom Dobavljača dođe do prekoračenja ugovorenog roka isporuke iz točke III. ovog ugovora, Naručitelj ima pravo naplatiti od Dobavljača ugovornu kaznu u visini 2‰ od ukupno ugovorenog iznosa za svaki dan prekoračenja ro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bavljač i Naručitelj se obvezuju da će po svakoj obavljenoj isporuci šljunka  voditi evidenciju i potpisane otpremne list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dljivi nedostaci materijala, koji će se utvrđivati prilikom preuzimanja materijala kod Dobavljača, utvrđivat će se prilikom samog utovara i preuzimanja od strane Naručite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riveni nedostaci koji se nisu mogli utvrditi u trenutku predaje, Naručitelj će ukoliko ih utvrdi, u roku izvođenja radova , obavijestiti Dobavljača. Ti će se nedostaci dokumentirati zapisnikom koji su dužni potpisati Dobavljač i Naručitelj. Zamjenu eventualnih nedostataka, ispravnim materijalom, dužan je izvršiti Dobavljač o svom trošku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tpisom ovog ugovora, ugovorne strane utvrđuju da će za sve slučajeve koji ovim ugovorom nisu predviđeni primijeniti Zakon o obveznim odnosi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X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ve sporove koji eventualno nastanu iz ovog ugovora, ugovorne strane će riješiti sporazumno, a u slučaju nemogućnosti takvog rješenja, ugovorne strane određuju mjerodavnost Suda prema sjedištu Naručitel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vaj ugovor je sastavljen u 4 (četiri) istovjetna primjerka, po 2 (dva) primjerka za svaku ugovornu str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oprivnici, 13.9.2005. godi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ZA DOBAVLJAČA</w:t>
        <w:tab/>
        <w:tab/>
        <w:tab/>
        <w:tab/>
        <w:tab/>
        <w:tab/>
        <w:t>ZA NARUČITELJA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DIREKTOR:</w:t>
        <w:tab/>
        <w:tab/>
        <w:tab/>
        <w:tab/>
        <w:tab/>
        <w:t xml:space="preserve">           Gradonačelnik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RG d.o.o.</w:t>
        <w:tab/>
        <w:tab/>
        <w:tab/>
        <w:tab/>
        <w:t xml:space="preserve">                   Zvonimir Mršić, pr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artina Golčić, dipl.oec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Na temelju članka 6. stavak 1. Zakona o javnoj nabavi i članka 55. Statuta grada Koprivnice (broj 4/05 - pročišćeni tekst), Gradsko poglavarstvo Grada Koprivnice na 10. sjednici, održanoj 13.9.2005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81" w:name="točka20"/>
      <w:bookmarkEnd w:id="81"/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 odobrenju zaključenja ugovora o nabavci građevnog materijala </w:t>
      </w:r>
      <w:r>
        <w:rPr>
          <w:rFonts w:cs="Times New Roman" w:ascii="Times New Roman" w:hAnsi="Times New Roman"/>
          <w:b/>
          <w:sz w:val="24"/>
        </w:rPr>
        <w:t xml:space="preserve">( betonski rubnjaci ) </w:t>
      </w:r>
      <w:r>
        <w:rPr>
          <w:rFonts w:cs="Times New Roman" w:ascii="Times New Roman" w:hAnsi="Times New Roman"/>
          <w:b/>
          <w:bCs/>
          <w:sz w:val="24"/>
        </w:rPr>
        <w:t xml:space="preserve">za </w:t>
      </w:r>
      <w:r>
        <w:rPr>
          <w:rFonts w:cs="Times New Roman" w:ascii="Times New Roman" w:hAnsi="Times New Roman"/>
          <w:b/>
          <w:sz w:val="24"/>
        </w:rPr>
        <w:t xml:space="preserve">rekonstrukciju prometnice u Ulici Ante Starčevića u Koprivnici (dionica od Florijanskog trga do Ivanjske ulice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82" w:name="točka20"/>
      <w:bookmarkStart w:id="83" w:name="točka20"/>
      <w:bookmarkEnd w:id="83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Odobrava se zaključenje Ugovora o nabavci </w:t>
      </w:r>
      <w:r>
        <w:rPr>
          <w:rFonts w:cs="Times New Roman" w:ascii="Times New Roman" w:hAnsi="Times New Roman"/>
          <w:bCs/>
          <w:sz w:val="24"/>
        </w:rPr>
        <w:t xml:space="preserve">građevnog </w:t>
      </w:r>
      <w:r>
        <w:rPr>
          <w:rFonts w:cs="Times New Roman" w:ascii="Times New Roman" w:hAnsi="Times New Roman"/>
          <w:sz w:val="24"/>
        </w:rPr>
        <w:t xml:space="preserve">materijala ( betonski rubnjaci ) </w:t>
      </w:r>
      <w:r>
        <w:rPr>
          <w:rFonts w:cs="Times New Roman" w:ascii="Times New Roman" w:hAnsi="Times New Roman"/>
          <w:bCs/>
          <w:sz w:val="24"/>
        </w:rPr>
        <w:t xml:space="preserve">za </w:t>
      </w:r>
      <w:r>
        <w:rPr>
          <w:rFonts w:cs="Times New Roman" w:ascii="Times New Roman" w:hAnsi="Times New Roman"/>
          <w:sz w:val="24"/>
        </w:rPr>
        <w:t>rekonstrukciju prometnice u Ulici Ante Starčevića u Koprivnici (dionica od Florijanskog trga do Ivanjske ulice) između Grada Koprivnice i tvrtke «Trg» d.o.o Koprivnica, koji se nalazi u prilogu i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 odredbe Zakona o javnoj nabavi sukladno članku 4. stavak 2. i članku 6. stavak 1. citiranog Zakona kojim je propisano izuzeće od primjene Zakona ukoliko se nabava provodi od pravnih osoba u kojima jedinica lokalne samouprave ima izravni većinski udio u kapitalu. Grad Koprivnica ima u tvrtki «Trg» d.o.o. Koprivnica stopostotni udio u kapitalu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Financijska sredstva za navedenu nabavu teretit će Proračun Grada Koprivnice za 2005. godinu razdjel 04 – pozicija 4350, broj konta 4213 – ceste, željeznice i slični građevinski objek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za potpis ugovora između Grada Koprivnice i Trg-a d.o.o. Koprivn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PREDSJEDNIK:</w:t>
      </w:r>
    </w:p>
    <w:p>
      <w:pPr>
        <w:pStyle w:val="Normal"/>
        <w:ind w:left="505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TRG d.o.o., Zrinski trg 1/I, Koprivnica, MB 1751417, koje zastupa direktorica Martina Golčić, dipl.oec., (u daljnjem tekstu: Dobavljač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i</w:t>
        <w:tab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GRAD KOPRIVNICA, Zrinski trg 1/I, Koprivnica, MB 0413488, kojeg zastupa Gradonačelnik Zvonimir Mršić,  prof. ( u daljnjem tekstu Naručitelj) zaključili su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</w:t>
        <w:tab/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U G O V O R  br.  37/05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edmet ovog ugovora je nabava betonskih rubnjaka za potrebe uređenja Ulice A. Starčevića  u Gradu Koprivnici, u svemu prema dokumentaciji za nadmetanje ograničenog prikupljanja ponuda, evidencijski broj: E-MV-13, od  25.08.2005. godine i ponudi TRG-a d.o.o. od dana 12</w:t>
      </w:r>
      <w:r>
        <w:rPr>
          <w:color w:val="FF6600"/>
          <w:sz w:val="24"/>
        </w:rPr>
        <w:t>.</w:t>
      </w:r>
      <w:r>
        <w:rPr>
          <w:color w:val="000000"/>
          <w:sz w:val="24"/>
        </w:rPr>
        <w:t>09.2005,  koji čine sastavni dio ovog ugovo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I.</w:t>
      </w:r>
    </w:p>
    <w:p>
      <w:pPr>
        <w:pStyle w:val="Normal"/>
        <w:jc w:val="both"/>
        <w:rPr/>
      </w:pPr>
      <w:r>
        <w:rPr>
          <w:color w:val="000000"/>
          <w:sz w:val="24"/>
        </w:rPr>
        <w:t>Dobavljač se obvezuje da betonske rubnjake za Naručitelja nabavi sukladno uvjetima iz dokumentacije za nadmetanje, iz provedenog postupka nabave od 25.08.2005.</w:t>
      </w:r>
    </w:p>
    <w:p>
      <w:pPr>
        <w:pStyle w:val="Normal"/>
        <w:rPr/>
      </w:pPr>
      <w:r>
        <w:rPr>
          <w:color w:val="000000"/>
          <w:sz w:val="24"/>
        </w:rPr>
        <w:t xml:space="preserve">Dobavljač se obvezuje da betonske rubnjake nabavi po jediničnim cijenama navedenim u ponudi 14/05 odnosno specifikaciji: rubnjak 15/25/100, jedinična cijena 30,03 (slovima: tridesetkunaitrilipe),za rubnjake 15/25/33, jedinična cijena 14,59 </w:t>
      </w:r>
    </w:p>
    <w:p>
      <w:pPr>
        <w:pStyle w:val="Normal"/>
        <w:rPr/>
      </w:pPr>
      <w:r>
        <w:rPr>
          <w:color w:val="000000"/>
          <w:sz w:val="24"/>
        </w:rPr>
        <w:t>( slovima: četrnaestkunaipedesetdevetlipa), rubnjak 8/20/100, jedinična cijena 17,16 ( slovima: sedamnaestkunaišesnaestlipa) u iznose  nije uključen PDV. Jedinične cijene nepromjenjive su u toku nabavke u ovoj kalendarskoj godini ( 2005)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Ukupna ugovorena količina materijala, prema projektu, troškovniku i navedenim cijenama, iznosi  </w:t>
      </w:r>
      <w:r>
        <w:rPr>
          <w:b/>
          <w:color w:val="000000"/>
          <w:sz w:val="24"/>
        </w:rPr>
        <w:t>110.259,00</w:t>
      </w:r>
      <w:r>
        <w:rPr>
          <w:color w:val="000000"/>
          <w:sz w:val="24"/>
        </w:rPr>
        <w:t xml:space="preserve"> kuna u koju nije uračunat PDV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(slovima:stodesettisućadvijestopedesetdevetkuna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II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obavljač se obvezuje da betonske rubnjake isporučuje Naručitelju prema zahtjevima i potrebama o kojima će Naručitelj sedam (7) dana ranije obavijestiti Dobavljača. Unutar tih sedam dana Dobavljač je dužan osigurati naručene količine na vrijeme i u cijelosti do datuma koji traži Naručitelj.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V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ručitelj se obvezuje da ugovorenu cijenu plaća Dobavljaču prema isporučenom mjesečnom obračunu po tjedno ispostavljenim fakturama uz odgodu od 120 (stodvadeset) dana, uz mogućnost kompenzacij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kon isporučenih svih potrebnih količina i po predaji atestne dokumentacije, garancija i po izvršenoj primopredaji obavit će se okončani obračun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 provedenom okončanom obračunu Naručitelj će Dobavljaču isporučiti okončanu situaciju.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 isporučene betonske rubnjake Dobavljač je dužan dostaviti Naručitelju svu atestnu dokumentaciju i dokaze kvalitete prema hrvatskim propisim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ema atestnoj dokumentaciji Dobavljač garantira za kvalitetu isporučenog materijal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 slučaju da krivnjom Dobavljača dođe do prekoračenja ugovorenog roka isporuke iz točke III. ovog ugovora, Naručitelj ima pravo naplatiti od Dobavljača ugovornu kaznu u visini 2‰ od ukupno ugovorenog iznosa za svaki dan prekoračenja rok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I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bavljač i Naručitelj se obvezuju da će po svakoj obavljenoj isporuci betonskih  rubnjaka voditi evidenciju i otpremne listove potpisane od Dobavljača i osobe koja preuzima materijal kod dobavljač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idljivi nedostaci materijala, koji će se utvrđivati prilikom preuzimanja materijala kod Dobavljača, utvrđivat će se prilikom samog utovara i preuzimanja od strane Naručitelj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kriveni nedostaci koji se nisu mogli utvrditi u trenutku predaje, Naručitelj će ukoliko ih utvrdi, u roku izvođenja radova i postave rubnjaka, obavijestiti Dobavljača. Ti će se nedostaci dokumentirati zapisnikom koji su dužni potpisati Dobavljač i Naručitelj. Zamjenu eventualnih nedostataka, ispravnim materijalom, dužan je izvršiti Dobavljač o svom trošku.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II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tpisom ovog ugovora, ugovorne strane utvrđuju da će za sve slučajeve koji ovim ugovorom nisu predviđeni primijeniti Zakon o obveznim odnosim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X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ve sporove koji eventualno nastanu iz ovog ugovora, ugovorne strane će riješiti sporazumno, a u slučaju nemogućnosti takvog rješenja, ugovorne strane određuju mjerodavnost Suda prema sjedištu Naručitelja.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X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vaj ugovor je sastavljen u 4 (četiri) istovjetna primjerka, po 2 (dva) primjerka za svaku ugovornu stran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Koprivnici, 13.9.2005. godi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      </w:t>
      </w:r>
      <w:r>
        <w:rPr>
          <w:color w:val="000000"/>
          <w:sz w:val="24"/>
        </w:rPr>
        <w:t>ZA DOBAVLJAČA</w:t>
        <w:tab/>
        <w:tab/>
        <w:tab/>
        <w:tab/>
        <w:tab/>
        <w:tab/>
        <w:t>ZA NARUČITELJ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DIREKTOR:</w:t>
        <w:tab/>
        <w:tab/>
        <w:tab/>
        <w:tab/>
        <w:tab/>
        <w:t xml:space="preserve">           GRADONAČELNI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  <w:sz w:val="24"/>
        </w:rPr>
        <w:t xml:space="preserve">            </w:t>
      </w:r>
      <w:r>
        <w:rPr>
          <w:color w:val="000000"/>
          <w:sz w:val="24"/>
        </w:rPr>
        <w:t>Martina Golčić, dipl. oec.</w:t>
        <w:tab/>
        <w:tab/>
        <w:tab/>
        <w:tab/>
        <w:tab/>
        <w:t>Zvonimir Mršić, pro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Na temelju članka 6. stavak 1. Zakona o javnoj nabavi i članka 55. Statuta grada Koprivnice (broj 4/05 - pročišćeni tekst), Gradsko poglavarstvo Grada Koprivnice na 10. sjednici, održanoj 13.9.2005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84" w:name="točka21"/>
      <w:bookmarkEnd w:id="84"/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 odobrenju zaključenja ugovora o nabavci građevnog materijala </w:t>
      </w:r>
      <w:r>
        <w:rPr>
          <w:rFonts w:cs="Times New Roman" w:ascii="Times New Roman" w:hAnsi="Times New Roman"/>
          <w:b/>
          <w:sz w:val="24"/>
        </w:rPr>
        <w:t xml:space="preserve">( betonski elementi ) </w:t>
      </w:r>
      <w:r>
        <w:rPr>
          <w:rFonts w:cs="Times New Roman" w:ascii="Times New Roman" w:hAnsi="Times New Roman"/>
          <w:b/>
          <w:bCs/>
          <w:sz w:val="24"/>
        </w:rPr>
        <w:t xml:space="preserve">za </w:t>
      </w:r>
      <w:r>
        <w:rPr>
          <w:rFonts w:cs="Times New Roman" w:ascii="Times New Roman" w:hAnsi="Times New Roman"/>
          <w:b/>
          <w:sz w:val="24"/>
        </w:rPr>
        <w:t xml:space="preserve">rekonstrukciju prometnice u Ulici Ante Starčevića u Koprivnici (dionica od Florijanskog trga do Ivanjske ulice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85" w:name="točka21"/>
      <w:bookmarkStart w:id="86" w:name="točka21"/>
      <w:bookmarkEnd w:id="86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Odobrava se zaključenje Ugovora o nabavci </w:t>
      </w:r>
      <w:r>
        <w:rPr>
          <w:rFonts w:cs="Times New Roman" w:ascii="Times New Roman" w:hAnsi="Times New Roman"/>
          <w:bCs/>
          <w:sz w:val="24"/>
        </w:rPr>
        <w:t xml:space="preserve">građevnog </w:t>
      </w:r>
      <w:r>
        <w:rPr>
          <w:rFonts w:cs="Times New Roman" w:ascii="Times New Roman" w:hAnsi="Times New Roman"/>
          <w:sz w:val="24"/>
        </w:rPr>
        <w:t xml:space="preserve">materijala ( betonski elementi ) </w:t>
      </w:r>
      <w:r>
        <w:rPr>
          <w:rFonts w:cs="Times New Roman" w:ascii="Times New Roman" w:hAnsi="Times New Roman"/>
          <w:bCs/>
          <w:sz w:val="24"/>
        </w:rPr>
        <w:t xml:space="preserve">za </w:t>
      </w:r>
      <w:r>
        <w:rPr>
          <w:rFonts w:cs="Times New Roman" w:ascii="Times New Roman" w:hAnsi="Times New Roman"/>
          <w:sz w:val="24"/>
        </w:rPr>
        <w:t>rekonstrukciju prometnice u Ulici Ante Starčevića u Koprivnici (dionica od Florijanskog trga do Ivanjske ulice)  između Grada Koprivnice i tvrtke «Trg» d.o.o. Koprivnica, koji se nalazi u prilogu i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 odredbe Zakona o javnoj nabavi sukladno članku 4. stavak 2. i članku 6. stavak 1. citiranog Zakona kojim je propisano izuzeće od primjene Zakona ukoliko se nabava provodi od pravnih osoba u kojima jedinica lokalne samouprave ima izravni većinski udio u kapitalu. Grad Koprivnica ima u tvrtki «Trg» d.o.o. Koprivnica stopostotni udio u kapitalu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Financijska sredstva za navedenu nabavu teretit će Proračun Grada Koprivnice za 2005. godinu razdjel 04 – pozicija 4350, broj konta 4213 – ceste, željeznice i slični građevinski objek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za potpis ugovora između Grada Koprivnice i Trg-a d.o.o. Koprivn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REDSJEDNIK:</w:t>
      </w:r>
    </w:p>
    <w:p>
      <w:pPr>
        <w:pStyle w:val="Normal"/>
        <w:ind w:left="505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GRAD KOPRIVNICA, Zrinski trg 1/I, Koprivnica, MB 0413488, kojeg zastupa Gradonačelnik Zvonimir Mršić,  prof. ( u daljnjem tekstu Naručitelj)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i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RG d.o.o., Zrinski trg 1/I, Koprivnica, MB 1751417, koje zastupa direktorica Martina Golčić, dipl.oec., (u daljnjem tekstu: Dobavljač), zaključili su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 G O V O R  br.  39/05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bavljač se obvezuje da će isporučiti Naručitelju vrstu i količinu materijala prema ponudi 16</w:t>
      </w:r>
      <w:r>
        <w:rPr>
          <w:color w:val="000000"/>
          <w:sz w:val="24"/>
        </w:rPr>
        <w:t>/05, broj: 15/05-16 od dana 12.09.2005, koja čini sastavni dio ovog Ugovora.. Predmet ovog</w:t>
      </w:r>
      <w:r>
        <w:rPr>
          <w:sz w:val="24"/>
        </w:rPr>
        <w:t xml:space="preserve"> ugovora je nabava betonskih elemenata za potrebe uređenja ceste i pješačko – biciklističke staze u Ulici A: Starčevića u  Koprivn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bavljač se obvezuje da isporuči materijal (betonske elemente) sukladno s karakteristikama traženim u troškovniku, kao i tražene količine. </w:t>
      </w:r>
    </w:p>
    <w:p>
      <w:pPr>
        <w:pStyle w:val="Normal"/>
        <w:jc w:val="both"/>
        <w:rPr/>
      </w:pPr>
      <w:r>
        <w:rPr>
          <w:sz w:val="24"/>
        </w:rPr>
        <w:t>Dobavljač se obvezuje da betonske elemente i  rubnjake isporuči po jediničnim cijenama navedenim u ponudi , ukupne vrijednosti 108.529,00 kn u koji nije uračunat PD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ovima ( stoosamtisućapetstodvadesetdevetkuna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bavljač se obvezuje da betonske elemente  isporuči Naručitelju prema zahtjevu   i potrebama o kojima će Naručitelj ranije obavijestiti Dobavljača. Dobavljač je dužan osigurati naručene količine na vrijeme i u cijelosti do datuma koji traži Naručitelj. Mjesto isporuke je Bilokalnik Igma d.o.o. , tvrtka s kojom je Dobavljač sklopio Ugovor br: 36/05 o nabavci betonskih elemenata , sukladno provedenom natječaju broj:  E-MV-14 .   </w:t>
      </w:r>
    </w:p>
    <w:p>
      <w:pPr>
        <w:pStyle w:val="Normal"/>
        <w:rPr/>
      </w:pPr>
      <w:r>
        <w:rPr>
          <w:sz w:val="24"/>
        </w:rPr>
        <w:t>Naručitelj se obvezuje osigurati prijevoz materija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ručitelj se obvezuje da ugovorenu cijenu plaća Dobavljaču prema isporučenom mjesečnom obračunu po ispostavljenim fakturama uz odgodu od 120 (stodvadeset) dana, uz mogućnost kompenzacije.</w:t>
      </w:r>
    </w:p>
    <w:p>
      <w:pPr>
        <w:pStyle w:val="Normal"/>
        <w:jc w:val="both"/>
        <w:rPr/>
      </w:pPr>
      <w:r>
        <w:rPr>
          <w:sz w:val="24"/>
        </w:rPr>
        <w:t xml:space="preserve">Nakon isporučenih svih potrebnih količina, predaji atestne dokumentacije, dokaza kvalitete, garantnih listova i garancija i po izvršenoj primopredaji obavit će se okončani obraču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provedenom okončanom obračunu Naručitelj će Dobavljaču isporučiti okončanu situacij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 isporučene betonske elemente i rubnjake Dobavljač je dužan dostaviti Naručitelju svu atestnu dokumentaciju i dokaze kvalitete prema hrvatskim propisi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a atestnoj dokumentaciji Dobavljač garantira za kvalitetu isporučenog materija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slučaju da krivnjom Dobavljača dođe do prekoračenja ugovorenog roka isporuke iz točke III. ovog ugovora, Naručitelj ima pravo naplatiti od Dobavljača ugovornu kaznu u visini 2‰ od ukupno ugovorenog iznosa za svaki dan prekoračenja ro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bavljač i Naručitelj se obvezuju da će po svakoj obavljenoj isporuci  betonskih elemenata i rubnjaka voditi evidenciju i potpisane otpremne list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dljivi nedostaci materijala, koji će se utvrđivati prilikom preuzimanja materijala kod Dobavljača, utvrđivat će se prilikom samog utovara i preuzimanja od strane Naručite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riveni nedostaci koji se nisu mogli utvrditi u trenutku predaje, Naručitelj će ukoliko ih utvrdi, u roku izvođenja radova i postave elemenata i rubnjaka, obavijestiti Dobavljača. Ti će se nedostaci dokumentirati zapisnikom koji su dužni potpisati Dobavljač i Naručitelj. Zamjenu eventualnih nedostataka, ispravnim materijalom, dužan je izvršiti Dobavljač o svom trošku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tpisom ovog ugovora, ugovorne strane utvrđuju da će za sve slučajeve koji ovim ugovorom nisu predviđeni primijeniti Zakon o obveznim odnosi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X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ve sporove koji eventualno nastanu iz ovog ugovora, ugovorne strane će riješiti sporazumno, a u slučaju nemogućnosti takvog rješenja, ugovorne strane određuju mjerodavnost Suda prema sjedištu Naručitel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vaj ugovor je sastavljen u 4 (četiri) istovjetna primjerka, po 2 (dva) primjerka za svaku ugovornu str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oprivnici, 13.9.2005. godi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ZA DOBAVLJAČA</w:t>
        <w:tab/>
        <w:tab/>
        <w:tab/>
        <w:tab/>
        <w:tab/>
        <w:tab/>
        <w:t>ZA NARUČITELJA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DIREKTOR:</w:t>
        <w:tab/>
        <w:tab/>
        <w:tab/>
        <w:tab/>
        <w:tab/>
        <w:t xml:space="preserve">           Gradonačelnik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>TRG d.o.o.</w:t>
        <w:tab/>
        <w:tab/>
        <w:tab/>
        <w:tab/>
        <w:t xml:space="preserve">                   Zvonimir Mršić, pr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artina Golčić, dipl.oec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 310-02/05-01/18</w:t>
      </w:r>
    </w:p>
    <w:p>
      <w:pPr>
        <w:pStyle w:val="Normal"/>
        <w:jc w:val="both"/>
        <w:rPr/>
      </w:pPr>
      <w:r>
        <w:rPr>
          <w:sz w:val="22"/>
          <w:szCs w:val="22"/>
        </w:rPr>
        <w:t>URBROJ: 2137/01-07-05-6</w:t>
      </w: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TextBody"/>
        <w:rPr/>
      </w:pPr>
      <w:r>
        <w:rPr>
          <w:sz w:val="22"/>
          <w:szCs w:val="22"/>
        </w:rPr>
        <w:t>Na temelju članka  8. stavka 1. Uredbe o postupku nabave roba, radova i usluga male vrijednosti («Narodne novine» broj 14/02) i članka 55. Statuta Grada Koprivnice («Glasnik Grada Koprivnice» broj 4/05 - pročišćeni tekst), Gradsko poglavarstvo Grada Koprivnice na 10. sjednici održanoj 13.9.2005. godine, dono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7" w:name="točka22"/>
      <w:bookmarkStart w:id="88" w:name="točka22"/>
      <w:bookmarkEnd w:id="88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LUKU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 odabiru najpovoljnije ponude za rekonstrukciju</w:t>
      </w:r>
      <w:r>
        <w:rPr>
          <w:b/>
          <w:sz w:val="22"/>
          <w:szCs w:val="22"/>
        </w:rPr>
        <w:t xml:space="preserve"> javne rasvjete </w:t>
      </w:r>
      <w:r>
        <w:rPr>
          <w:b/>
          <w:bCs/>
          <w:sz w:val="22"/>
          <w:szCs w:val="22"/>
        </w:rPr>
        <w:t>u</w:t>
      </w:r>
      <w:r>
        <w:rPr>
          <w:b/>
          <w:sz w:val="22"/>
          <w:szCs w:val="22"/>
          <w:lang w:val="en-US" w:eastAsia="en-US"/>
        </w:rPr>
        <w:t xml:space="preserve">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Zagreba</w:t>
      </w:r>
      <w:r>
        <w:rPr>
          <w:b/>
          <w:sz w:val="22"/>
          <w:szCs w:val="22"/>
        </w:rPr>
        <w:t>č</w:t>
      </w:r>
      <w:r>
        <w:rPr>
          <w:b/>
          <w:sz w:val="22"/>
          <w:szCs w:val="22"/>
          <w:lang w:val="en-GB"/>
        </w:rPr>
        <w:t>koj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ulic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u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Koprivnici</w:t>
      </w:r>
      <w:r>
        <w:rPr>
          <w:b/>
          <w:sz w:val="22"/>
          <w:szCs w:val="22"/>
        </w:rPr>
        <w:t xml:space="preserve"> - dionica </w:t>
      </w:r>
      <w:r>
        <w:rPr>
          <w:b/>
          <w:sz w:val="22"/>
          <w:szCs w:val="22"/>
          <w:lang w:val="en-GB"/>
        </w:rPr>
        <w:t>od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en-GB"/>
        </w:rPr>
        <w:t>Vinogradsk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ulic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d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Wes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>cent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9" w:name="točka22"/>
      <w:bookmarkStart w:id="90" w:name="točka22"/>
      <w:bookmarkEnd w:id="90"/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Od četiri zaprimljene, sve prihvatljive ponude za rekonstrukciju</w:t>
      </w:r>
      <w:r>
        <w:rPr>
          <w:bCs/>
          <w:sz w:val="22"/>
          <w:szCs w:val="22"/>
        </w:rPr>
        <w:t xml:space="preserve"> javne rasvjete u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GB"/>
        </w:rPr>
        <w:t>Zagreba</w:t>
      </w:r>
      <w:r>
        <w:rPr>
          <w:sz w:val="22"/>
          <w:szCs w:val="22"/>
        </w:rPr>
        <w:t>č</w:t>
      </w:r>
      <w:r>
        <w:rPr>
          <w:sz w:val="22"/>
          <w:szCs w:val="22"/>
          <w:lang w:val="en-GB"/>
        </w:rPr>
        <w:t>k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Koprivnici</w:t>
      </w:r>
      <w:r>
        <w:rPr>
          <w:sz w:val="22"/>
          <w:szCs w:val="22"/>
        </w:rPr>
        <w:t xml:space="preserve"> - dionica </w:t>
      </w:r>
      <w:r>
        <w:rPr>
          <w:sz w:val="22"/>
          <w:szCs w:val="22"/>
          <w:lang w:val="en-GB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inogradsk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W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centr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prihvaća se kao najpovoljnija, ponuda tvrtke HEP DISTRIBUCIJA d.o.o. DP «Elektra» Koprivnica, Ul. hrvatske državnosti 32, u iznosu 170.829,05 kuna bez PDV-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 Financijska sredstva za navedenu nabavu teretit će Proračun Grada Koprivnice za 2005. godinu poziciju 4440, konto 4214 – Izgradnja i rekonstrukcija javne rasvjete -ostali građevinski objek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3.  Postupak nabave provelo je stručno povjerenstvo za pripremu i provedbu postupka nabave naručitelja Grada Koprivnice, za rekonstrukciju</w:t>
      </w:r>
      <w:r>
        <w:rPr>
          <w:bCs/>
          <w:sz w:val="22"/>
          <w:szCs w:val="22"/>
        </w:rPr>
        <w:t xml:space="preserve"> javne rasvjete u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GB"/>
        </w:rPr>
        <w:t>Zagreba</w:t>
      </w:r>
      <w:r>
        <w:rPr>
          <w:sz w:val="22"/>
          <w:szCs w:val="22"/>
        </w:rPr>
        <w:t>č</w:t>
      </w:r>
      <w:r>
        <w:rPr>
          <w:sz w:val="22"/>
          <w:szCs w:val="22"/>
          <w:lang w:val="en-GB"/>
        </w:rPr>
        <w:t>k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Koprivnici</w:t>
      </w:r>
      <w:r>
        <w:rPr>
          <w:sz w:val="22"/>
          <w:szCs w:val="22"/>
        </w:rPr>
        <w:t xml:space="preserve"> - dionica </w:t>
      </w:r>
      <w:r>
        <w:rPr>
          <w:sz w:val="22"/>
          <w:szCs w:val="22"/>
          <w:lang w:val="en-GB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inogradsk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W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centra</w:t>
      </w:r>
      <w:r>
        <w:rPr>
          <w:sz w:val="22"/>
          <w:szCs w:val="22"/>
        </w:rPr>
        <w:t xml:space="preserve"> putem ograničenog prikupljanja ponuda temeljem članka 1. i  4. Uredbe o postupku nabave roba, radova i usluga male vrijed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 Nabava je evidentirana pod rednim brojem E-MV/4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jc w:val="both"/>
        <w:rPr/>
      </w:pPr>
      <w:r>
        <w:rPr>
          <w:sz w:val="22"/>
          <w:szCs w:val="22"/>
        </w:rPr>
        <w:t>Stručno povjerenstvo za pripremu i provedbu postupka nabave Grada Koprivnice, za rekonstrukciju</w:t>
      </w:r>
      <w:r>
        <w:rPr>
          <w:bCs/>
          <w:sz w:val="22"/>
          <w:szCs w:val="22"/>
        </w:rPr>
        <w:t xml:space="preserve"> javne rasvjete u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GB"/>
        </w:rPr>
        <w:t>Zagreba</w:t>
      </w:r>
      <w:r>
        <w:rPr>
          <w:sz w:val="22"/>
          <w:szCs w:val="22"/>
        </w:rPr>
        <w:t>č</w:t>
      </w:r>
      <w:r>
        <w:rPr>
          <w:sz w:val="22"/>
          <w:szCs w:val="22"/>
          <w:lang w:val="en-GB"/>
        </w:rPr>
        <w:t>k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Koprivnici</w:t>
      </w:r>
      <w:r>
        <w:rPr>
          <w:sz w:val="22"/>
          <w:szCs w:val="22"/>
        </w:rPr>
        <w:t xml:space="preserve"> - dionica </w:t>
      </w:r>
      <w:r>
        <w:rPr>
          <w:sz w:val="22"/>
          <w:szCs w:val="22"/>
          <w:lang w:val="en-GB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inogradsk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W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centra</w:t>
      </w:r>
      <w:r>
        <w:rPr>
          <w:sz w:val="22"/>
          <w:szCs w:val="22"/>
        </w:rPr>
        <w:t xml:space="preserve"> u skladu sa Planom nabave roba, radova i usluga male vrijednosti za 2005. godinu, i člankom 4. Uredbe o postupku nabave roba, radova i usluga male vrijednosti, provelo je postupak ograničenog prikupljanja ponuda za rekonstrukciju</w:t>
      </w:r>
      <w:r>
        <w:rPr>
          <w:bCs/>
          <w:sz w:val="22"/>
          <w:szCs w:val="22"/>
        </w:rPr>
        <w:t xml:space="preserve"> javne rasvjete u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GB"/>
        </w:rPr>
        <w:t>Zagreba</w:t>
      </w:r>
      <w:r>
        <w:rPr>
          <w:sz w:val="22"/>
          <w:szCs w:val="22"/>
        </w:rPr>
        <w:t>č</w:t>
      </w:r>
      <w:r>
        <w:rPr>
          <w:sz w:val="22"/>
          <w:szCs w:val="22"/>
          <w:lang w:val="en-GB"/>
        </w:rPr>
        <w:t>k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Koprivnici</w:t>
      </w:r>
      <w:r>
        <w:rPr>
          <w:sz w:val="22"/>
          <w:szCs w:val="22"/>
        </w:rPr>
        <w:t xml:space="preserve"> - dionica </w:t>
      </w:r>
      <w:r>
        <w:rPr>
          <w:sz w:val="22"/>
          <w:szCs w:val="22"/>
          <w:lang w:val="en-GB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inogradsk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ul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W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centra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Poziv za ograničeno prikupljanje ponuda upućen je na adrese šest tvrtki. U zakonskom roku pristigle su četiri ponude, sve sukladne dokumentaciji za nadmetan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lankom 8. stavkom 1. Uredbe  o postupku nabave roba, radova i usluga male vrijednosti propisano je da je najpovoljnija ponuda, ponuda sa najnižom cijenom, a kako je ponuda tvrtke HEP DISTRIBUCIJA d.o.o. DP «Elektra» Koprivnica, Ul. hrvatske državnosti 32 po cijeni najpovoljnija, odlučeno je na prijedlog Stručnog povjerenstva kao u točki 1. ove Odluke.</w:t>
      </w:r>
    </w:p>
    <w:p>
      <w:pPr>
        <w:pStyle w:val="Normal"/>
        <w:jc w:val="both"/>
        <w:rPr>
          <w:sz w:val="22"/>
          <w:szCs w:val="22"/>
        </w:rPr>
      </w:pPr>
      <w:r>
        <w:rPr/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PREDSJEDNIK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Zvonimir Mršić,prof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0"/>
        </w:rPr>
        <w:t>Dostaviti: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>
          <w:szCs w:val="20"/>
        </w:rPr>
        <w:t>« ELIN », Koprivnica, Kraljice Jelene 72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>
          <w:szCs w:val="20"/>
        </w:rPr>
        <w:t>« MOD »,  Koprivnica, Franje Mraza 8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>
          <w:szCs w:val="20"/>
        </w:rPr>
        <w:t>HEP DISTRIBUCIJA d.o.o. DP «Elektra» Koprivnica, Ul. hrvatske državnosti 32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>
          <w:szCs w:val="20"/>
        </w:rPr>
        <w:t>« Nitre » Vinodolska 52, Koprivnica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/>
        <w:t>Pismohrana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6. stavak 1. Zakona o javnoj nabavi i članka 55. Statuta Grada Koprivnice («Glasnik Grada Koprivnice» broj 4/05 - pročišćeni tekst), Gradsko poglavarstvo Grada Koprivnice na 10. sjednici održanoj 13.9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bookmarkStart w:id="91" w:name="točka23"/>
      <w:bookmarkEnd w:id="91"/>
      <w:r>
        <w:rPr>
          <w:rFonts w:cs="Times New Roman" w:ascii="Times New Roman" w:hAnsi="Times New Roman"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 odobrenju zaključenja ugovora o nabavci rasvjetnih stupova i svjetiljki z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>potrebe izgradnje</w:t>
      </w:r>
      <w:r>
        <w:rPr>
          <w:rFonts w:cs="Times New Roman" w:ascii="Times New Roman" w:hAnsi="Times New Roman"/>
          <w:sz w:val="24"/>
        </w:rPr>
        <w:t xml:space="preserve"> javne rasvjete u Zagrebačkoj ulici - dionica </w:t>
      </w:r>
      <w:r>
        <w:rPr>
          <w:rFonts w:cs="Times New Roman" w:ascii="Times New Roman" w:hAnsi="Times New Roman"/>
          <w:sz w:val="24"/>
          <w:lang w:val="en-GB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Vinogradsk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GB"/>
        </w:rPr>
        <w:t>uli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d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Wes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centra</w:t>
      </w:r>
      <w:r>
        <w:rPr>
          <w:rFonts w:cs="Times New Roman" w:ascii="Times New Roman" w:hAnsi="Times New Roman"/>
          <w:sz w:val="24"/>
        </w:rPr>
        <w:t xml:space="preserve">  u Koprivnici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92" w:name="točka23"/>
      <w:bookmarkStart w:id="93" w:name="točka23"/>
      <w:bookmarkEnd w:id="93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Odobrava se zaključenje Ugovora o nabavci </w:t>
      </w:r>
      <w:r>
        <w:rPr>
          <w:rFonts w:cs="Times New Roman" w:ascii="Times New Roman" w:hAnsi="Times New Roman"/>
          <w:bCs/>
          <w:sz w:val="24"/>
        </w:rPr>
        <w:t>rasvjetnih stupova i svjetiljki za potrebe izgradnje</w:t>
      </w:r>
      <w:r>
        <w:rPr>
          <w:rFonts w:cs="Times New Roman" w:ascii="Times New Roman" w:hAnsi="Times New Roman"/>
          <w:sz w:val="24"/>
        </w:rPr>
        <w:t xml:space="preserve"> javne rasvjete u Zagrebačkoj ulici - dionica </w:t>
      </w:r>
      <w:r>
        <w:rPr>
          <w:rFonts w:cs="Times New Roman" w:ascii="Times New Roman" w:hAnsi="Times New Roman"/>
          <w:sz w:val="24"/>
          <w:lang w:val="en-GB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Vinogradsk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uli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d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Wes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centra</w:t>
      </w:r>
      <w:r>
        <w:rPr>
          <w:rFonts w:cs="Times New Roman" w:ascii="Times New Roman" w:hAnsi="Times New Roman"/>
          <w:sz w:val="24"/>
        </w:rPr>
        <w:t xml:space="preserve">  u Koprivnici između  Grada Koprivnice i tvrtke «Trg» d.o.o. Koprivnica,  koji se nalazi u prilogu i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 odredbe Zakona o javnoj nabavi sukladno članku 4. stavak 2. i članku 6. stavak 1. citiranog Zakona kojim je propisano izuzeće od primjene Zakona ukoliko se nabava provodi od pravnih osoba u kojima jedinica lokalne samouprave ima izravni većinski udio u kapitalu. Grad Koprivnica  ima u tvrtki «Trg» d.o.o. Koprivnica stopostotni udio u kapitalu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Financijska sredstva za navedenu nabavu teretit će Proračun Grada Koprivnice za 2005. godinu razdjel 04 – pozicija 4440, broj konta 4214 – javna rasvjeta – ostali građevinski objek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za potpis ugovora između Grada Koprivnice i Trg-a d.o.o. Koprivn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TRG d.o.o., Zrinski trg 1/I, Koprivnica, MB 1751417, koje zastupa direktorica Martina Golčić, dipl.oec., (u daljnjem tekstu: Dobavljač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i</w:t>
        <w:tab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GRAD KOPRIVNICA, Zrinski trg 1/I, Koprivnica, MB 0413488, kojeg zastupa Gradonačelnik Zvonimir Mršić,  prof. ( u daljnjem tekstu Naručitelj) zaključili su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U G O V O R  br.  41/0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edmet ovog ugovora je nabava i doprema rasvjetnih stupova i svjetiljki za potrebe izgradnja javne rasvjete  u zagrebačkoj cesti u Koprivnici, u svemu prema ponudi 17/05 od  12.09.2005. godine, koja čini sastavni dio ovog ugovo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obavljač se obvezuje da rasvjetne stupove i svjetiljke nabavi i dopremi sukladno projektu i troškovniku. Dobavljač se obvezuje da rasvjetne stupove i svjetiljke nabavi i dopremi za cijenu 64.470,32 kuna u koji iznos nije uključen PDV (slovima:šezdesetčetiritisućečetristosedamdesetkunaitridesetdvijelipe)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bavljač se obvezuje da rasvjetne stupove i svjetiljke isporuči Naručitelju u roku od 20. kalendarskih dana  računajući od dana potpisa ovog ugovo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ručitelj se obvezuje da ugovorenu cijenu plati Dobavljaču po isporuci rasvjetnih stupova i svjetiljki  i to za isporučenu količinu, te po predaji atestne dokumentacije, dokaza kvalitete, garantnih listova i garancija i po izvršenoj primopredaji. Obračun nabave i dopreme rasvjetnih stupova i svjetiljki vršit će se nakon dostave svih stupova i svjetiljki za isporučenu količin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 isporučene rasvjetne stupove i svjetiljke Dobavljač je dužan dostaviti Naručitelju svu atestnu dokumentaciju i dokaze kvalitete prema hrvatskim propis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bavljač se također obvezuje predati Naručitelju garantne listove i garancije u kojima će biti vidljiv garantni rok za isporučene stupove i svjetiljke, s time da garancija za stupove treba sadržavati vijek trajanja, te garanciju za prohrđavanje, a garancija za svjetiljke mora sadržavati garanciju za svjetlo-tehničke karakteristike, te vijek trajanja. Unutar tih rokova vršit će se zamjena o trošku Dobavljač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slučaju da krivnjom Dobavljača dođe do prekoračenja ugovorenog roka isporuke iz točke III. ovog ugovora, Naručitelj ima pravo naplatiti od Dobavljača ugovornu kaznu u visini 2‰ od ukupno ugovorenog iznosa za svaki dan prekoračenja rok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slučaju zakašnjenja u izvršenju obveze plaćanja od strane Naručitelja isti se obvezuje platiti zakonsku zateznu kamat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bavljač i Naručitelj se obvezuju da će odmah po obavljenoj isporuci rasvjetnih stupova i svjetiljki pristupiti primopredaji  isporučenog materijala, prilikom čega će se utvrditi eventualni nedostaci na isporučenom materijalu, o čemu će se sastaviti  zapisnik koji potpisuju predstavnici ugovornih strana. U slučaju da se prilikom primopredaje pregledom utvrdi da postoje nedostaci u isporučenoj opremi, Dobavljač je obvezan te nedostatke otkloniti o svom trošku i u roku koji se utvrdi primopredajnim zapisniko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pisom ovog ugovora, ugovorne strane utvrđuju da će za sve slučajeve koji ovim ugovorom nisu predviđeni primijeniti Zakon o obveznim odnos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ve sporove koji eventualno nastanu iz ovog ugovora, ugovorne strane će riješiti sporazumno, a za slučaj eventualnog spora ugovorne strane određuju mjerodavnost Suda prema sjedištu Naručitelj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vaj ugovor je sastavljen u 4 (četiri) istovjetnih primjeraka, po 2 (dva) primjerka za svaku ugovornu stran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 Koprivnici, 13.9.2005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 DOBAVLJAČA</w:t>
        <w:tab/>
        <w:tab/>
        <w:tab/>
        <w:tab/>
        <w:tab/>
        <w:tab/>
        <w:tab/>
        <w:t>ZA NARUČITEL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REKTOR:</w:t>
        <w:tab/>
        <w:tab/>
        <w:tab/>
        <w:tab/>
        <w:tab/>
        <w:tab/>
        <w:tab/>
        <w:t xml:space="preserve">           GRADONAČELNIK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tina Golčić, dipl.oec.</w:t>
        <w:tab/>
        <w:tab/>
        <w:tab/>
        <w:tab/>
        <w:tab/>
        <w:tab/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Na temelju članka 55. Statuta Grada Koprivnice (“Glasnik Grada Koprivnice” br.4/05. – pročišćeni tekst), Gradsko Poglavarstvo Grada Koprivnice na 10. sjednici održanoj                    13.9.2005. godine, donos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jc w:val="center"/>
        <w:rPr>
          <w:b/>
          <w:b/>
          <w:szCs w:val="24"/>
        </w:rPr>
      </w:pPr>
      <w:bookmarkStart w:id="94" w:name="točka24"/>
      <w:bookmarkEnd w:id="94"/>
      <w:r>
        <w:rPr>
          <w:b/>
          <w:szCs w:val="24"/>
        </w:rPr>
        <w:t>ZAKLJUČAK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 prodaji zemljišta označenog kao k.č.br. 2958/12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bookmarkStart w:id="95" w:name="točka24"/>
      <w:bookmarkStart w:id="96" w:name="točka24"/>
      <w:bookmarkEnd w:id="96"/>
    </w:p>
    <w:p>
      <w:pPr>
        <w:pStyle w:val="TextBody"/>
        <w:jc w:val="center"/>
        <w:rPr>
          <w:szCs w:val="24"/>
        </w:rPr>
      </w:pPr>
      <w:r>
        <w:rPr>
          <w:szCs w:val="24"/>
        </w:rPr>
        <w:t>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Odobrava se prodaja građevinskog zemljišta  u k. o. Koprivnica upisanog u zk.ul. 10974  označenog kao k.č.br. 2958/12, livada  u Magdalenskoj ulici, površine 737 m²  i   zemljišta  u k. o. Koprivnica upisanog u zk.ul. 12951, označenog kao k.č.br. 2956/8, livada  u Magdalenskoj ulici, površine 18 m²  Nenadu Mađerić iz Koprivničkog Ivanca, Koprivnička 63  za iznos od 188.825,50  </w:t>
      </w:r>
      <w:r>
        <w:rPr>
          <w:rFonts w:cs="Times New Roman" w:ascii="Times New Roman" w:hAnsi="Times New Roman"/>
          <w:sz w:val="24"/>
          <w:lang w:val="en-US"/>
        </w:rPr>
        <w:t>kuna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oji</w:t>
      </w:r>
      <w:r>
        <w:rPr>
          <w:rFonts w:cs="Times New Roman" w:ascii="Times New Roman" w:hAnsi="Times New Roman"/>
          <w:sz w:val="24"/>
        </w:rPr>
        <w:t xml:space="preserve"> je  </w:t>
      </w:r>
      <w:r>
        <w:rPr>
          <w:rFonts w:cs="Times New Roman" w:ascii="Times New Roman" w:hAnsi="Times New Roman"/>
          <w:sz w:val="24"/>
          <w:lang w:val="en-US"/>
        </w:rPr>
        <w:t>kupac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u</w:t>
      </w:r>
      <w:r>
        <w:rPr>
          <w:rFonts w:cs="Times New Roman" w:ascii="Times New Roman" w:hAnsi="Times New Roman"/>
          <w:sz w:val="24"/>
        </w:rPr>
        <w:t>ža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latiti</w:t>
      </w:r>
      <w:r>
        <w:rPr>
          <w:rFonts w:cs="Times New Roman" w:ascii="Times New Roman" w:hAnsi="Times New Roman"/>
          <w:sz w:val="24"/>
        </w:rPr>
        <w:t xml:space="preserve"> kreditom banke u roku 60 dana po potpisu kupoprodajnog ugovora.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0" w:firstLine="7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II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SKO POGLAVARSTVO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 KOPRIVNICA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LASA: 944-01/05-01/103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RBROJ:2137/01-07-05-1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</w:t>
        <w:tab/>
        <w:tab/>
        <w:t>Zvonimir  Mršić, prof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firstLine="720"/>
        <w:rPr/>
      </w:pPr>
      <w:r>
        <w:rPr>
          <w:szCs w:val="24"/>
        </w:rPr>
        <w:t>Na temelju članka 55. Statuta Grada Koprivnice (“Glasnik Grada Koprivnice” br.4/05. – pročišćeni tekst), Gradsko Poglavarstvo Grada Koprivnice na  10. sjednici održanoj    13.9.2005. godine, donosi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KLJUČAK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 odobravanju kupnje zemljišta  označenog kao k.č.br. 786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dobrava se kupnja zemljišta  u k. o. Koprivnica, zk.ul. 1160, označenog kao k.č.br. 7863  oranica u Dugom Lešću,  površine 7200 m2  suvlasništvo  Hemetek Štefice, Koprivnica, Draganovec 43 udio ½  i  Hemetek Mirka, Koprivnica, Draganovec 43  udio ½ za iznos od  216.000,00  kuna sa rokom isplate od 15 dana po potpisu kupoprodajnog ugovor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 xml:space="preserve">Financijska sredstva iz točke I. ovog Zaključka teretit će Proračun Grada Koprivnice za 2005. godinu,  razdjel 4, glava 2,  konto 4111 - zemljište – Radnička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III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SKO POGLAVARSTVO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 KOPRIVNICA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LASA: 944-01/05-01/ 105</w:t>
      </w:r>
    </w:p>
    <w:p>
      <w:pPr>
        <w:pStyle w:val="TextBody"/>
        <w:rPr>
          <w:szCs w:val="24"/>
        </w:rPr>
      </w:pPr>
      <w:r>
        <w:rPr>
          <w:szCs w:val="24"/>
        </w:rPr>
        <w:t>URBROJ:2137/01-07-05-1</w:t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REDSJEDNIK:</w:t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  <w:t xml:space="preserve">Zvonimir Mršić, prof. </w:t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lokteksta">
    <w:name w:val="Blok teksta"/>
    <w:basedOn w:val="Normal"/>
    <w:qFormat/>
    <w:pPr>
      <w:ind w:left="993" w:right="850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0:53:00Z</dcterms:created>
  <dc:creator>Gordana</dc:creator>
  <dc:description/>
  <dc:language>en-US</dc:language>
  <cp:lastModifiedBy>Gordana</cp:lastModifiedBy>
  <cp:lastPrinted>2005-09-16T08:48:00Z</cp:lastPrinted>
  <dcterms:modified xsi:type="dcterms:W3CDTF">2005-09-16T07:17:00Z</dcterms:modified>
  <cp:revision>16</cp:revision>
  <dc:subject/>
  <dc:title>                 GRADSKO POGLAVARSTVO</dc:title>
</cp:coreProperties>
</file>